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РЕЖИМУ И ОХРА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женер по режиму и охране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Российской Федерации, методические и нормативные документы по вопросам организации системы охраны объектов, обеспечению режима секретности, установлению пропускного и внутриобъектового режима на охраняемых объек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и, систему и способы охраны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и охраняемых объектов и требования, предъявляемые к их охране от противоправных посяг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, принцип действия, технические характеристики и конструктивные особенности средств связи и инженерно-технических средств охраны (ИТСО), применяемых в охране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тику действий подразделений охраны при возникновении чрезвычайных ситуаций на охраняемых объек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ропускного и внутриобъектного режима на объектах, порядок оформления документации по организации системы охраны объектов, установлению пропускного и внутриобъектового режи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ные требования при выполнении транспортных, погрузочно-разгрузочных и складских работ со спецпрод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у проведения служебного ра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режима секретности, сохранности служебной, коммерческой и государственной тайны, неразглашения сведений конфиденциаль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режиму и охране I категории: высшее профессиональное (техническое) образование и стаж работы в должности инженера по режиму и охране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режиму и охране II категории: высшее профессиональное (техническое) образование и стаж работы в должности инженера по режиму и охране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режиму и охране: высшее профессиональное (техн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обеспечению функционирования системы охраны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и внедрении служебной документации по организации пропускного и внутриобъектового режима, режима секр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и внедряет комплекс технических и организационных мер, направленных на обнаружение, предотвращение и пресечение несанкционированных действий, угрожающих безопасности ядерной установки, радиационных источников, пунктов хранения ядерных материалов и радиоактивн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ссмотрении и подготовке технических заданий, планов и графиков проведения работ по инженерно-технической охране объектов, в разработке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счеты в соответствии с разработанными методиками в целях обеспечения надежной охраны объектов и режима секретности, осуществления установленного пропускного и внутриобъектового режима на охраняем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возможные каналы утечки информации и уязвимые места в системе охраны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результаты исследований и испытаний по надежности системы охраны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редложения по повышению надежности охраны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зработку технического обеспечения системы охраны объектов, принимает участие в составлении рекомендаций и предложений по совершенствованию охраны объектов, в составлении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комплексных проверках состояния режима секретности, работоспособности и эффективности действующих систем и ИТСО, анализирует результаты проверок и разрабатывает предложения по повышению эффективности проводим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выполнении комплекса организационных работ, связанных с отправкой или приемом транспортных средств со спецгру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ует с руководством подразделения охраны по выполнению актов межведомственной (ведомственной)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е комиссии при проведении в установленном порядке перед загрузкой и отправкой спецгрузов осмотра транспортных средств с целью проверки отсутствия устройств, способных вывести транспортное средство из строя и (или) повредить перевозимый гру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принимает участие в проведении совместных учений с подразделениями охраны, взаимодействующими органами МВД России и ФСБ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оперативные задания, связанные с осуществлением установленного пропускного и внутриобъектового режима на охраняемых объектах, участвует в проведении проверок объектов организации по выполнению требований нормативно-технической документации по охране объектов, в подготовке отзывов и заключений на нормативно-методические материалы и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предложения руководству объекта по совершенствованию системы охраны, установленного пропускного и внутриобъектов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обеспечением режима секретности проводимых в организации секретных работ при учете, хранении, транспортировании, уничтожении, испытании, разборке спец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руководством подразделений и другими режимно-секретными органами принимает участие в разработке инструкций, дополнений и изменений к ним, определяющих порядок учета, хранения, транспортирования и уничтожения спецпродукци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предложения по заключению соглашений и договоров с другими организациями, предоставляющими услуги в области охраны, участвует в составлении заявок на материалы, оборудование, при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дении аттестации объектов, помещений, технических средств на соответствие требованиям нормативно-метод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контрольных проверках качества несения боевой службы часовыми (постовыми) на постах с контрольно-пропускными фун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дении служебных расследований, связанных с нарушениями требований пропускного и внутриобъектового режимов, контролирует установление причин, приводящих к нарушениям, разрабатывает предложения по предотвращению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ует с организациями, участвующими в обеспечении охраны ядерно опасного объекта, оказывает содействие органам ФСБ России и МВД России в оперативно-розыск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и обобщает опыт работы других организаций по использованию сил охраны и инженерно-технических средств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одбор, изучение научно-технической литературы, нормативно-методических материалов по организации системы охраны объектов, обеспечению режима секретности, установлению пропускного и внутриобъектового режима на охраняем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ями Работодателя о государственной, служебной и коммерческой тайне и обязуется ее не разглаш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состав и сроки передачи, с кем взаимо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В   период   временного 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10.12.2009 N 977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рганизаций атомной энергети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3</Words>
  <Characters>15872</Characters>
  <CharactersWithSpaces>13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инженера по режиму и охр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