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а-проектировщ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нженера-проектировщика "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нженер-проектировщ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нженер-проектировщик подчиняется непосредственно 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инженера-проектировщик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нженер-проектировщ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в области градостроите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дительные, методические и нормативные документы по проектированию, строительству и эксплуатации объ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оектирования и проведения технико-экономических расч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работы, технологии изготовления и монтажа оборудования и 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и свойства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, технические условия и другие нормативные документы по разработке и оформлению проектно-смет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средства проектирования и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атенто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проектирования и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, экономические, экологические и социальные требования к проектируемым объек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торию отечественной и зарубежной архитектуры и строительной техники, ее закономерности при решении современных задач проект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у, последовательность и методы архитектурно-конструктивных разработок, включая компьютерные, композиционные, функциональные и физико-технические основы проект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расчетов несущих конструкций, теплоизоляции и теплоустойчивости, звукоизоляции ограждающих конструкций, акустического, светотехнического, инсоляционного, температурно-влажностного режима проектируемых зд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блемы урбанизации среды обитания и методы планировки и застройки населенных мес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роектирования водоснабжения и канализации, теплогазоснабжения и вентиляции, электроснабжения зданий, объектов и населенных мес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у предпроектных исследований и формирования заданий на проектирование и строительство, реконструкцию или реставрацию объектов с технико-экономическим обоснованием решений, с учетом экологической чистоты объектов и требований безопасности жизне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и методы графического представления архитектурных и конструктивных решений в ручной и машинной графи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комплексной разработки архитектурно-конструктивных проектов гражданских и промышленных зданий и сооружений с использованием информационных технолог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геодезических работ при проектировании, строительстве и эксплуатации зданий и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расчета конструкций и физико-технических параметров проектируемых объ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спытания физико-механических свойств строительных материалов, конструкций и гру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авторского надзора при реализации проектных ре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средства контроля над состоянием окружающей сре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инженера-проектировщика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нженер-проектировщ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у отдельных разделов (частей)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подготовке заданий на разработку проектных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сборе исходных данных для проектирования, в решении технических вопросов по закрепленным объектам на протяжении всего периода проектирования, строительства, ввода в действие объекта и освоения проектных мощ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язку принимаемых проектных решений с проектными решениями по другим разделам (частям)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патентных исследований с целью обеспечения патентной чистоты новых проектных решений и патентоспособ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соответствия разрабатываемых проектов и технической документации стандартам, техническим условиям и другим нормативным документам по проектированию и строительству, а также заданию на их разработ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рский надзор за строительством проектируемых объектов, консультации по вопросам, входящим в его компетен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анализе и обобщении опыта разработки проектов и их реализации в строительстве и на этой основе подготовку предложений о целесообразности корректировки принятых общих и принципиальных проектных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составлении заявок на изобретения, подготовке заключений и отзывов на рационализаторские предложения и изобретения, проекты стандартов, технических условий и других нормативных документов, в работе семинаров и конференци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-проектировщ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инженера-проектиро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инженера-проектиро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-проектировщ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инженера-проектировщ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инженер-проектировщ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9</Words>
  <Characters>6683</Characters>
  <CharactersWithSpaces>56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Касенов Е.Б.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инженера-проектировщ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