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-программи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женера-программиста ______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женер-программист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женер-программист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нженера-программиста назначается лицо, имеющее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программист I категории: высшее профессиональное (техническое или инженерно-экономическое) образование и стаж работы в должности инженера-программиста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программист II категории: высшее профессиональное (техническое или инженерно-экономическое) образование и стаж работы в должности инженера-программиста III категории или других инженерно-технических должностях, замещаемых специалистами с высшим профессиональным образованием,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программист III категории: высшее профессиональное (техническое или инженерно-экономическое) образование и опыт работы по специальности, приобретенный в период обучения, или стаж работы на инженерно-технических должностях без квалификационной катег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программист: высшее профессиональное (техническое или инженерно-экономическое) образование без предъявления требований к стажу работы или среднее профессиональное (техническое или инженерно-экономическое) образование и стаж работы в должности техника I категории не менее 3 лет либо в других должностях, замещаемых специалистами со средним профессиональным образованием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женер-программист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ящие и нормативные материалы, регламентирующие методы разработки алгоритмов и программ и использования вычислительной техники при обработке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ринципы структурного программирования; виды программного обесп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ко-эксплуатационные характеристики, конструктивные особенности, назначение и режимы работы ЭВМ, правила ее технической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автоматической обработки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технических носителе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классификации и кодирования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ализованные языки программ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стандарты, системы счислений, шифров и к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программирования и использования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инженер-программист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инженера-программиста его обязанности возлагаются на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нженер-программист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е анализа математических моделей и алгоритмов решения экономических и других задач разрабатывает программы, обеспечивающие возможность выполнения алгоритма и, соответственно, поставленной задачи средствами вычислительной техники, проводит их тестирование и отлад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технологию решения задачи по всем этапам обработки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выбор языка программирования для описания алгоритмов и структур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информацию, подлежащую обработке средствами вычислительной техники, ее объемы, структуру, макеты и схемы ввода, обработки, хранения и вывода, методы ее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работу по подготовке программ к отладке и проводит отлад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объем и содержание данных контрольных примеров, обеспечивающих наиболее полную проверку соответствия программ их функциональному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запуск отлаженных программ и ввод исходных данных, определяемых условиями поставленных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корректировку разработанной программы на основе анализа выходны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инструкции по работе с программами, оформляет необходимую техниче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возможность использования готовых программных 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сопровождение внедренных программ и программ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и внедряет системы автоматической проверки правильности программ, типовые и стандартные программные средства, составляет технологию обработки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работу по унификации и типизации вычислительных проц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создании каталогов и картотек стандартных программ, в разработке форм документов, подлежащих машинной обработке, в проектировании программ, позволяющих расширить область применения вычислитель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программис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программист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нженера-программист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нженер-программист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нженеру-программисту для обеспечения его деятельности предоставляется право подписи информационно-справоч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8</Words>
  <Characters>7147</Characters>
  <CharactersWithSpaces>6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ЗАО «Юринформ В»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инженера-программ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