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организации управлени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организации управления производством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организации управления производств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организации управления производством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организации управления производством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рганизации управления производством I категории: высшее профессиональное (инженерно-экономическое или техническое) образование и стаж работы в должности инженера по организации управления производством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рганизации управления производством II категории: высшее профессиональное (инженерно-экономическое или техническое) образование и стаж работы в должности инженера по организации управления производством либо других инженерно-технических должностях, замещаемых специалистами с высшим профессиональным образованием,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организации управления производством: высшее профессиональное (инженерно-экономическое или техническое) образование без предъявления требований к стажу работы либо среднее профессиональное (инженерно-экономическое или техническое)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организации управления производств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организаци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 технические характеристики выпускаемой продукции,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организации, цехов, участков,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ерспективных и текущих планов развит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ые формы и методы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организационных структур организации, положений о подразделениях, должностных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организаци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технической документации и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совершенствования организаци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 и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инженера по организации управления производством определены на основе и в объеме квалификационной характеристики по должности инженера по организации управления производством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организации управления производ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с учетом требований рыночной конъюнктуры и современных достижений науки и техники разработку мер по совершенствованию систем управления производством в целях реализации стратегии организации и достижения наибольшей эффективности производства и повышения качеств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Анализирует состояние действующих систем управления производством и разрабатывает мероприятия по ликвидации выявленных недостатков и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учает показатели работы организации, действующие методы управления при решении производственных задач и выявляет возможности повышения эффективности управленческого труда, подготавливает рекомендации по использованию научно обоснованных методов комплексного решения задач управления с применением современных информацион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вует в составлении проектов перспективных и текущих планов развития производства, в разработке рациональных организационных структур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зрабатывает мероприятия по совершенствованию трудовых процессов и операций, выполняемых в аппарате управления, систем документооборота и контроля прохождения документов, применению современных технических средств управления производством с необходимыми расчетами экономической эффективности их внед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работу по проектированию методов выполнения управленческих работ, составлению положений о структурных подразделениях, должностных инструкций работников, обеспечивает внесение в них необходимых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атывает совместно с соответствующими отделами и службами предложения по совершенствованию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Контролирует соблюдение требований рациональной организации труда и управления производством при подготовке проектов расширения и реконструкции предприятий или их перепрофилирования, планов внедрения новой техники и прогрессивной технологии, автоматизации и механизаци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ет контроль применения разработанных в централизованном порядке межотраслевых и отраслевых методических и нормативных материалов по организаци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Изучает и обобщает передовой отечественный и зарубежный опыт в области организации управления производством, разрабатывает предложения по его внед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организации управления производств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организации управления производств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организации управления производств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организации управления производством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7</Words>
  <Characters>7944</Characters>
  <CharactersWithSpaces>6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женера по организации управления произво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