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  "___"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_ г. N ____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УССТВОВЕ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кусствовед (далее - "Работник") относится к служа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и иные нормативные правовые акты в области искусств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онно-распорядительные документы и методические материалы, касающиеся методов проведения исследований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спективы развития искусства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предъявляемые к искус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ланирования и финансирования развития искус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ременные методы, организацию и средства искус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чета и хранения материалов и предметов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, технические характеристики, правила эксплуатации, обслуживания и метрологического обеспечения используемых оборудования,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едения и оформления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ечественные и зарубежные достижения в своей области искус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ротивопожарной защиты и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 высшее профессионально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ет темы лекции. Проводит исследовательскую работу при подготовке л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ет оригинальные тексты л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ирает состав соисполнителей, выступает как режиссер программы л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аботой всей группы по подготовке и выпуску л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ает в качестве исполнителя своих л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нотирует и комментирует исполнение произведений искус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обсуждении планов, новых направлений работ и других вопросов твор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ает с лекциями в специализированных залах, школах, учебных заведениях, клубах, домах культуры, организациях и учреждениях, на заводах и фабриках и на выез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владевает основными приемами ораторского искусства, культурой речи, искусством импровизации, элементами актерской техники и разнообразием исполнительских выразительных средств: дикцией, голосом, дыханием, сценическим дви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ивает на высоком уровне сценическую фор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ствует свое мастерство, пополняет репертуар ле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ивает связь с творческими сою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работу по пропаганде достижений искусства среди населения, используя новые формы работы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оторых он получает и которым передает материалы, информ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х состав и сроки передачи, с кем взаимодействует во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9</Words>
  <Characters>12365</Characters>
  <CharactersWithSpaces>10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искусствов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