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ный директор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единоличному исполнительному орган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ные и нормативные правовые акты, регламентирующие производственно-хозяйственную и финансово-экономическую деятельность Работодател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иль, специализацию и особенности структуры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пективы технического, экономического и социального развития отрасли 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о-технические возможности и кадровые ресурсы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ые технологи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ое и экологическ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оставления и согласования бизнес-планов деятельност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ночные методы хозяйствования и управления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у экономических индикаторов, позволяющих Работодателю определять свое положение на рынке и разрабатывать программы выхода на новые рынки сбы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ъюнктуру рынка, порядок ценообразования, налогообложения, основы маркет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ие достижения и передовой опыт в сфере деятельност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орию и практику работы с персоналом; формы и методы ведения рекламных кампаний; основы социологии, психологии и мотивации труда;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экономикой и финансам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оценки деловых качеств работников; основы делопроизводства; методы обработки информации с использованием современных технических средств, коммуникаций и связи,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заключения отраслевых тарифных соглашений, коллективных договоров и регулирования социально-трудовых отношений; трудовое законодательство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высшее образование по специальности и стаж работы на руководящих должност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ручению единоличного исполнительного органа руководит в соответствии с действующим законодательством деятельностью Работодателя, неся всю полноту ответственности за последствия принимаемых решений, сохранность и эффективное использование имущества Работодателя, а также финансово-хозяйственные результаты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стратегических целей деятельности Работодателя планирует предпринимательскую или коммерческ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разработкой и реализацией бизнес-планов и коммерческих условий, заключаемых соглашений, договоров и контрактов, оценивает степень возможн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и решает организационно-технические, экономические, кадровые и социально-психологические проблемы в целях стимулирования производства и увеличения объема сбыта продукции, повышения качества и конкурентоспособности товаров и услуг, экономного и эффективного использования материальных, финансовых и трудо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одбор и расстановку кадров, мотивацию их профессионального развития, оценку и стимулирование качества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связи с деловыми партнерами, систему сбора необходимой информации для расширения внешних связей и обмена опы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инновационной и инвестиционной деятельности, рекламной стратегии, связанной с дальнейшим развитием предпринимательской или коммер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ост прибыльности, конкурентоспособности и качества товаров и услуг, повышение эффектив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ет к решению задач консультантов и экспертов по различным вопросам (правовым, техническим, финансовым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деятельность Работодателя на основе широкого использования новейшей техники и технологии, прогрессивных форм управления и организации труда, научно обоснованных нормативов материальных, финансовых и трудовых затрат, изучения передового опыта (отечественного и зарубежного) в целях всемерного повышения технического уровня и качества услуг, экономической эффективности, рационального использования резервов и экономного расходования всех видов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и эффективное взаимодействие всех структурных подразделений, направляет их деятельность на развитие и совершенствование производства и оказания услуг, повышение эффективности работы Работодателя, качества и конкурентоспособности оказываемых услуг, его соответствие мировым стандартам в целях удовлетворения потребностей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выполнение Работодателем всех обязательств перед федеральным, региональным и местным бюджетами, государственными внебюджетными социальными фондами, поставщиками, заказчиками и кредиторами, включая учреждения банка, а также хозяйственных и трудовых договоров (контрактов) и бизнес-пл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обеспечению Работодателя квалифицированными кадрами, рациональному использованию и развитию их профессиональных знаний и опыта, созданию безопасных и благоприятных для жизни и здоровья условий труда, соблюдению требований законодательства об охран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авильное сочетание экономических и административных методов руководства, единоначалия и коллегиальности в обсуждении и решении вопросов, материальных и моральных стимулов повышения эффективности, применение принципа материальной заинтересованности и ответственности каждого работника за порученное ему дело и результаты работы всего коллектива, выплату заработной платы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о с трудовыми коллективами и профсоюзными организациями обеспечивает на основе принципов социального партнерства разработку, заключение и выполнение коллективного договора, соблюдение трудовой и производственной дисциплины, способствует развитию трудовой мотивации, инициативы и активност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ает ведение отдельных направлений деятельности другим должностным лицам - заместителям главного врача, руководителям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блюдение законности в деятельности Работодателя и осуществлении ее хозяйственно-экономических связей, использование правовых средств для финансового управления и функционирования в рыночных условиях, укрепления договорной и финансовой дисциплины, регулирования социально-трудовых отношений, обеспечения инвестиционной привлекательности Работодателя в целях поддержания и расширения масштабов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щает имущественные интересы Работодателя в суде, арбитраже, органах государственной власти и управления. По доверенности представляет Работодателя в государственных, судебных, страховых и арбитраж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повышению квалификации подчиненных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ть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9</Words>
  <Characters>16382</Characters>
  <CharactersWithSpaces>13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исполнительного дир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