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теля агрегатов, приборов и чувствительных эле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-го разряда (пример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спытателя агрегатов, приборов и чувствительных элементов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ытатель агрегатов, приборов и чувствительных элементов 3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испытателя агрегатов, приборов и чувствительных элементов 3-го разряда назначается лицо, имеющее среднее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спытатель агрегатов, приборов и чувствительных элементов 3-го разряда назначается и освобождается от должности руководителем Организации по представлению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спытатель агрегатов, приборов и чувствительных элементов 3-го разряда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испытатель агрегатов, приборов и чувствительных элементов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Испытатель агрегатов, приборов и чувствительных элементов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проведение испытаний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 действия испытываемых изделий, термобарокамеры, испытательных приспособлений, устройств, стендов, контрольно-измерительной аппаратуры и простых приборов, тарируемых датч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кислородным оборуд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монтажа и демонтажа испытываемых агрегатов, приборов, механизмов и устройств, применения регистрирующей аппаратуры, термостатов, мегометров, термометров, барометров, манометров, магазинов сопротивлений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дключения чувствительных элементов и приборов к установкам для измерения давления, разрежения, твердости и микротверд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материалов, идущих на изготовление чувствительных эле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сведения по электромеханике и электрони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ложные схемы электрооборудования, автоматики и сиг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ытатель агрегатов, приборов и чувствительных элементов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Электрические, механические и климатические испытания и испытания по отработке гарантийного срока службы простых электромеханических, гироскопических и электронных узлов и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частие в регулировании заданных режимов (температурного и высотного) и контроль их под руководством испытателя агрегатов, приборов и чувствительных элементов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Участие в испытаниях приборов на гермети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одготовку стендов и контрольно-измерительных приборов, тарировочного оборудования, электрических и электронных дистанционных датчиков и регистрирующей аппаратуры к испытаниям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ставление электрических схем средней сл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Монтаж и демонтаж испытываемых агрегатов, приборов и механизмов средней сложности на стендах и в термобарокаме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Измерение и регистрация характеристик датчиков: датчиков перемещения, тензодатчиков (тензорезисторов), динамометров, вибродатчиков, датчиков давления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оверку температурного прогиба анероидных коробок при резких колебаниях температур; определение гистерез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Измерение твердости нормализованных мембр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роверку изоляции на пробой, ведение журнальных записей по программе испытаний и заполнение проверочных 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бработку данных испытаний, построение графиков, оформление сдаточ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Проведение подготовительных к испытаниям работ, контроль герметичности термобарока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ытатель агрегатов, приборов и чувствительных элементов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ытатель агрегатов, приборов и чувствительных элементов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спытателя агрегатов, приборов и чувствительных элементов 3-го разряда определяется в соответствии с Правилами внутреннего трудового распорядка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8</Words>
  <Characters>6407</Characters>
  <CharactersWithSpaces>5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испытателя агрегатов, приборов и чувствительных элементов 3-го разря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