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 (руководитель,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N 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 баллонов 3 разряда (4, 5 разряд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арагф. 76 Постановления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ытатель баллонов (далее - работник)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е требования: ________________ образование без предъявления требований к стаж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устройство и конструкцию обслуживаемого оборудования; классификацию баллонов, правила котлонадзора по испытанию баллонов; правила испытания и клеймения баллонов в соответствии с техническими условиями; методы устранения дефектов, обнаруженных в процесс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баллонов под давлением до 15 МПа (до 150 кгс/кв. см) &lt;*&gt;. Подготовка баллонов к испытанию: осмотр, определение пригодности, удаление остатков продукта, очистка поверхности баллонов, пропарка, промывка, сушка и взвешивание. Проверка объема баллонов. Устранение дефектов, обнаруженных в процессе испытания. Выбивание на баллонах данных испытания: номер, дата испытания, объем, масса. Регистрация баллонов по паспорту. Проверка и ввертывание вентиля в баллон. Укладка баллонов в шт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спытании баллонов под давлением свыше 15 до 30 МПа (свыше 150 до 300 кгс/кв. см) - 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ытании баллонов под давлением свыше 30 МПа (свыше 300 кгс/кв. см) - 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85</Characters>
  <CharactersWithSpaces>5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ООО «Новые правовые знания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испытателя баллонов 3-го (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