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1.02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а в ___ экз.                        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наименование работодателя,               (руководитель или ин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его организационно-правовая                 уполномоченное утвержд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форма, адрес, телефон, адрес                должностную инструк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лектронной почты, ОГРН, ИНН/КПП)             "___"___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 _____ г. N ______                          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зготовителя бисквита 1-го разряда &lt;*&gt;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подразделения работодател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м. Постановление Минтруда РФ от 05.03.2004 N 30 "Об утверждении Единого тарифно-квалификационного справочника работ и профессий рабочих, выпуск 51, разделы: "Производство алкогольной и безалкогольной продукции"; "Хлебопекарно-макаронное производство"; "Кондитерское производство"; "Крахмалопаточное производство"; "Производство сахара"; "Производство пищевых концентратов"; "Табачно-махорочное и ферментационное производства"; "Эфиромасличное производство"; "Производство чая"; "Парфюмерно-косметическое производство"; "Масложировое производство"; "Добыча и производство поваренной соли"; "Добыча и переработка солодкового корня"; "Элеваторное, мукомольно-крупяное и комбикормовое производства"; "Торговля и общественное питание"; "Производство консервов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работчик: 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овано: 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дентификатор электронной копии докум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РЕАМБУЛ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ая должностная инструкция разработана и утверждена в соответствии с положениями Трудового кодекса Российской Федерации и иных нормативных актов, регулирующих трудовые правоотношения в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Изготовитель бисквита (далее - "Работник") относится к рабочи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Настоящая должностная инструкция определяет функциональные обязанности, права, обязанности, ответственность, условия работы, взаимоотношения (связи по должности) Работника, критерии оценки его деловых качеств и результатов работы при выполнении работ по специальности и непосредственно на рабочем месте в "______________" (далее - "Работодатель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ник назначается на должность и освобождается от должности приказом Работодателя в установленном действующим трудовым законодательств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Работник подчиняется непосредственно 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ник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ила и приемы выполняем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нцип работы штампующей машины; требования, предъявляемые к внешнему виду бисквитных издел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Выполнение под руководством изготовителя бисквита более высокой квалификации операции по обслуживанию штампующей маш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Обсыпка мукой и заправка лент теста между вальцами маш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Контроль прохождения теста через вальц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Наблюдение за наполнением ящиков или коробов бисквитными изделия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Относка ящиков или коробов с бисквитов изделиями к местам складир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 Отбраковка бисквитных издел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ление ему работы, обусловленной трудов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бочее место, соответствующее государственным нормативным требованиям охраны труда и условиям, предусмотренным коллективн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воевременную и в полном объеме выплату заработной платы в соответствии со своей квалификацией, сложностью труда, количеством и качеством выполненн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тдых, обеспечиваемый установлением нормальной продолжительности рабочего времени, сокращенного рабочего времени для отдельных профессий и категорий работников, предоставлением еженедельных выходных дней, нерабочих праздничных дней, оплачиваемых ежегодных отпус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ную достоверную информацию об условиях труда и требованиях охраны труда на рабочем мес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фессиональную подготовку, переподготовку и повышение своей квалификации в порядке, установленном Трудовым кодексом Российской Федерации и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ъединение, включая право на создание профессиональных союзов и вступление в них для защиты своих трудовых прав, свобод и законных интере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частие в управлении организацией в предусмотренных Трудовым кодексом Российской Федерации, иными федеральными законами и коллективным договором форма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едение коллективных переговоров и заключение коллективных договоров и соглашений через своих представителей, а также на информацию о выполнении коллективного договора, соглаш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щиту своих трудовых прав, свобод и законных интересов всеми не запрещенными законом способ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зрешение индивидуальных и коллективных трудовых споров, включая право на забастовку, в порядке, установленном Трудовым кодексом Российской Федерации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озмещение вреда, причиненного ему в связи с исполнением трудовых обязанностей, и компенсацию морального вреда в порядке, установленном Трудовым кодексом Российской Федерации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язательное социальное страхование в случаях, предусмотренных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учение материалов и документов, относящихся к свое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заимодействие с другими подразделениями Работодателя для решения оперативных вопросов своей профессионально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БЯЗАННОСТИ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Работник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обросовестно исполнять свои трудовые обязанности, возложенные на него трудовым договором и должностной инструкци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блюдать правила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блюдать трудовую дисциплин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ять установленные нормы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блюдать требования по охране труда и обеспечению безопасности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бережно относиться к имуществу Работодателя (в том числе к имуществу третьих лиц, находящемуся у Работодателя, если Работодатель несет ответственность за сохранность этого имущества) и других работни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замедлительно сообщить Работодателю либо непосредственному руководителю о возникновении ситуации, представляющей угрозу жизни и здоровью людей, сохранности имущества Работодателя (в том числе имущества третьих лиц, находящегося у Работодателя, если Работодатель несет ответственность за сохранность этого имуществ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ОТВЕТСТВЕННОСТЬ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Работник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выполнение свои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достоверную информацию о состоянии выполнения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выполнение приказов, распоряжений и поручений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рушение правил техники безопасности и инструкции по охране труда, непринятие мер по пресечению выявленных нарушений правил техники безопасности, противопожарных и других правил, создающих угрозу деятельности Работодателя и его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соблюдение трудовой дисцип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ачество бискви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Работник несет материальную ответственность в соответствии с законодательством и трудовы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Режим работы Работника определяется в соответствии с Правилами внутреннего трудового распорядка, установленными у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В связи с производственной необходимостью Работник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Характеристики условий труда на рабочем месте: 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4. Работник ознакомлен с положением Работодателя о служебной и коммерческой тайне и обязуется ее не разглашать (указывать при необходимости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5. 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дополнительные условия, не ухудшающие положение работника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сравнению с установленными трудовым законодательством и иными нормативн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ктами, содержащими нормы трудового права, коллективным договором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правовыми соглашениями, локальными нормативными актам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ВЗАИМООТНОШЕНИЯ (СВЯЗИ ПО ДОЛЖНОСТИ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1. В работе Работник взаимодействует с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подразделения и работники, от которых он получает и котор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передает материалы, информацию, их состав и сро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передачи, с кем взаимодействует во время исполнения рабо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2.    В аварийных ситуациях Работник взаимодействует с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подразделения, ликвидирующие авар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и последствия чрезвычайных происшеств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3.   В   период   временного  отсутствия  Работника  его  обяза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лагаются на 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должность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ОЦЕНКА ДЕЛОВЫХ КАЧЕСТВ РАБОТНИКА И РЕЗУЛЬТАТОВ ЕГО РАБОТ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Критериями оценки деловых качеств Работника являю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валификац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аж работы по специа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фессиональная компетентность, выразившаяся в лучшем качестве выполняемых рабо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ровень трудовой дисциплин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особность адаптироваться к новой ситуации и применять новые подходы к решению возникающих пробле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тенсивность труда (способность в короткие сроки справляться с большим объемом работы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мение работать с документ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особность в установленные сроки осваивать технические средства, повышающие производительность труда и качество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изводственная этика, стиль общ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особность к творчеству, предприимчивость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особность к адекватной самооценк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явление инициативы в работе, выполнение работы более высокой квалифик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вышение индивидуальной выработ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ционализаторские предлож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ктическая помощь вновь принятым работникам без закрепления наставничества соответствующим приказ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сокая культура труда на конкретном рабочем мес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 Результаты работы и своевременность ее выполнения оцениваются по следующим критерия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зультаты, достигнутые Работником при исполнении обязанностей, предусмотренных должностной инструкцией и трудов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ачество законченн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воевременность выполнения должностных обязанн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полнение нормированных заданий, уровень производительност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3. Оценка деловых качеств и результатов работы проводятся на основе объективных показателей, мотивированного мнения непосредственного руководителя и колле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ная инструкция разработана на основании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(наимено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номер и дата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 структурного подразделения ____________________/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Ф.И.О.)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дическая служба ___________________________/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Ф.И.О.)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(а): _________________________/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или: инструкцию получил(а))        (Ф.И.О.)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56</Words>
  <Characters>11746</Characters>
  <CharactersWithSpaces>1001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08:00Z</dcterms:created>
  <dc:creator>Кабанов О.М.</dc:creator>
  <dc:description/>
  <dc:language>en-US</dc:language>
  <cp:lastModifiedBy/>
  <dcterms:modified xsi:type="dcterms:W3CDTF">2011-10-30T07:08:00Z</dcterms:modified>
  <cp:revision>2</cp:revision>
  <dc:subject>Должностная инструкция</dc:subject>
  <dc:title>Должностная инструкция изготовителя бисквита 1-го разря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