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бисквита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зготовитель бисквит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ехнологии изготовления различных видов печенья и пряников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приемы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обслуживания механизированных процессов обработки т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качеству и консистенции т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и правила тиражирования пря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рганолептической оценки качества пряников и правила их отбр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ение процесса формования затяжного, сахарного, сдобного печенья и пряников различных видов вручную под руководством изготовителя бисквит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минка теста на ручных вальцах ил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катывание теста до определенной толщины, подсыпание его му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зка, отсадка или штамповка т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грузка теста в ротационную, штампующую или тестовыжимную (тестодавильную) 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мазка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дача листов к формующим машинам или печ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ь качества поступающего т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спределение теста и обрезков в обслуживаем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кладка готовой продукции на стекк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Тиражирование пряников в барабанах или кот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Загрузка пряников, заливка их сиропом, выгрузка и сушка в сушильных шкафах или камера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бискв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азделения и работники, от которых он получает и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 В аварийных ситуациях Работник взаимодействует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7</Words>
  <Characters>12356</Characters>
  <CharactersWithSpaces>10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изготовителя бисквит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