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бисквита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зготовитель бисквит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различных видов печенья и пряников полумеханизированным способом, рецептуры их изготовления; правила и приемы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ение процесса формования теста механизированным способом на ротационных, штампующих или тестовыжимных ма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гулирование толщины слоя раскатываемого т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блюдение за работой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дение процесса изготовления различных видов сдобного печенья полумеханизирова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мес теста в тестомесильных ма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тмеривание сырья и загрузка его в тестомесильные машины в соответствии с утвержденной рецеп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грузка готового т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аскатка теста вручную на столах до определенной толщины, установленной технологическим ре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тсадка печенья на листы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едение процесса тиражирования пряников в непрерывно действующих бараб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ение процесса формования теста механизированным способом на ротационных, штампующих или тестовыжимных ма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гулирование толщины слоя раскатываемого т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блюдение за работой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дение процесса изготовления различных видов сдобного печенья полумеханизирова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мес теста в тестомесильных ма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меривание сырья и загрузка его в тестомесильные машины в соответствии с утвержденной рецеп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ыгрузка готового т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скатка теста вручную на столах до определенной толщины, установленной технологическим ре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тсадка печенья на листы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дение процесса тиражирования пряников в непрерывно действующих бараб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бискв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торых он получает и которым передает материалы, информацию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 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8</Words>
  <Characters>12829</Characters>
  <CharactersWithSpaces>10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Тришков Д.В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изготовителя бисквит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