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бужей и катетеров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бужей и катетеров 1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бужей и катетеров 1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бужей и катетеров 1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бужей и катетеров 1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бужей и катетеров 1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служивания и приемы работы на применяемом оборудовании в процессах пропитки, нанесения краской делений и колец, оплетки бужей и кате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пряже и ее перемотке, пропитке и сушке бужей и катетеров, нанесению градуировочной шк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пригодности л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ы и свойства кра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хода за применяемыми инструментом,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бужей и кате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зготовитель бужей и катетеров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зготовителя бужей и катетеров 1-го разряд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бужей и катетеров 1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етку бужей и катетеров под руководством изготовителя бужей и катетеров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ую и вторую пропитку лаками горячей и холодной сушки первого и второго оплета бужей и катетеров разных мод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ую пропитку воронок и концов кате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на поверхность катетеров и бужей градуировочной шкалы краской вручную по предварительной разме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краски по заданному рецеп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бужей и катетеров в специаль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бужей и катетеров 1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бужей и катетеров 1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бужей и катетеров 1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бужей и катетеров 1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29</Characters>
  <CharactersWithSpaces>4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изготовителя бужей и катетеров 1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