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бужей и катетер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бужей и катетеров 2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бужей и катетер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бужей и катетеро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бужей и катетеро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бужей и катетер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боты при трощении пряжи, оплетке, пропитке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работы на полировальном ста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ряже, трощению, оплетке, пропитке и сушке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рименяемыми инструментом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настройки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лаковых и рентгеноконтрастных покрытий, отделки наружной поверхности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применяемых лаков; назначение бужей и катетеров различных мод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виды мандрен для катетеров различных мод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абразивных полотен и способы их подбора для отделки различных моделей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способы приготовления меловой сусп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грузки и выгрузки бужей и катетеров из сушильных ка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бужей и катетеров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бужей и катетеров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етку цилиндрических моделей уролог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ую окраску рентгеноконтрастной массой бужей и катетеров после повторной пропитки л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бужей и катетеров в сушильные камеры и разгрузку после с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у в соответствии с требованиями технических условий наружной поверхности бужей и катетеров всех моделей на полировальных станках абразивными полотнами и меловой сусп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градуировочной шкалы на поверхности бужей и кате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краской делений и колец вручную или с применением кли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к работе и настройку оплеточной машины и тростильного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плеточной машины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стку каналов катетеров и ввод в них манд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меловой суспензии по заданному рецеп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уальный контроль качества опл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бужей и катетер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бужей и катетер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7</Characters>
  <CharactersWithSpaces>4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зготовителя бужей и катетеров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