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бужей и катетеро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бужей и катетеров 3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бужей и катетеров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бужей и катетеров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бужей и катетеров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бужей и катетеро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ладки и регулирования оплеточных машин и другого оборудования, применяемого при оплетке различных моделей бужей и кате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контрольно-измерительным инструментом и приспособлениями, применяемыми при пропитке бужей и кате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пропитке бужей и кате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ы лаков, красителей и рентгеноконтрастной массы, рабочую инструкцию по изготовлению, хранению и определению их пригод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ушильных ка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сушки бужей и катетеров, способы регулирования режима горячей и холодной сушки по показаниям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бужей и кате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готовителя бужей и катетеров 3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бужей и катетеров 3-го разряда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етку бужей и катетеров различных моделей на оплеточных ма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тельную пропитку бужей и катетеров всех моделей лаками горячей и холодной сушки, повторную окраску рентгеноконтрастной масс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е наращивание на бужи и катетеры слоев лака до заданных размеров, загрузку их в сушильные камеры и наблюдение за режимом суш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у в соответствии с требованиями технических условий наружной и внутренней поверхности катетеров всех моделей и размеров на шлифовальных и полировальных станках абразивными полотнами с суспенз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у лаком воронок и прорезей в катетерах и концов конических бу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мотку вручную головок и олив бужей и катетеров с последующей их подшлиф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стку каналов в катетерах и вставку в них манд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у и мелкий ремонт применяемого для оплетк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лака и красителей по заданным рецеп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приемке и сдаче смены, уборке рабочего места, приспособлений, инструмента, а также содержанию их в надлежащем состоянии, чистке оборудования, ведению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бужей и катетеро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готовителя бужей и катетеро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готовителя бужей и катетеро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бужей и катетеров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бужей и катетеро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бужей и катетеров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8</Characters>
  <CharactersWithSpaces>4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изготовителя бужей и катетеров 3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