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готовителя декоративных элементов мебели 3-го разря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изготовителя декоративных элементов мебели 3-го разряда (далее - Работник) ______ "__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Изготовитель декоративных элементов мебели 3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изготовления силиконовых форм и декоративных элементов мебели из жесткого пенополиурет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применяемых компон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зготовление силиконовых форм и декоративных элементов мебели из жесткого пенополиурет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иготовление силиконовой композ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Подготовку моделей к заливке, нанесение антиадгезива, заливку силиконовой мас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Заливку пенополиуретановой композиции в фор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Установку форм в прес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Распрессов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7. Извлечение изделий из силиконовых фор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За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4</Words>
  <Characters>4912</Characters>
  <CharactersWithSpaces>41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сенов Е.Б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изготовителя декоративных элементов мебели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