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медицинских изделий из фторопласт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занимающихся производств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ого инструмента, приборов и оборуд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медицинских изделий из фторопласта 5-го разряда "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Изготовитель медицинских изделий из фторопласта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Изготовитель медицинских изделий из фторопласта 5-го разряда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изготовителя медицинских изделий из фторопласта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готовитель медицинских изделий из фторопласта 5-го разряда должен знать: технологию выработки трикотажа из фторопласта; свойства медицинских изделий из фторопласта и процесс их термообработки; устройство обслуживаемого оборудования и применяемых контрольно-измерительных приборов; государственные стандарты и технические условия на вырабатываемые медицинские изделия; технологию стерилизации медицинских изделий окисью этилена, свойства стерилизующих реаг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изготовитель медицинских изделий из фторопласта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изготовителя медицинских изделий из фторопласта 5-го разряда его обязанности возлагаются на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медицинских изделий из фторопласта 5-го разряда осуществляет выполнение следующи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работку трикотажа из фторопластовых нитей на вязальных машинах различных систем и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о медицинского фе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полуфабрикатов из фторопласта для производства фетра и обшивки медицинских изделий (нити, волокна, плен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тяжку и кручение ни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пытание нити, пленки, медицинского фетра на лабораторном оборуд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мывку вязаных труб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мообработку рабочих материалов, полуфабрикатов и медицински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шивку медицинских изделий трикотаж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уживание применя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ерилизацию медицинских изделий окисью эти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аковку медицинских изделий и проверку герметичности упак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медицинских изделий из фторопласта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итель медицинских изделий из фторопласта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изготовителя медицинских изделий из фторопласт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изготовитель медицинских изделий из фторопласта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7</Words>
  <Characters>5266</Characters>
  <CharactersWithSpaces>4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изготовителя медицинских изделий из фторопласта 5-го разряда (для организаций, занимающихся производством медицинского инструмента, приборов и оборуд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