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медицинских изделий из фторопласт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медицинских изделий из фторопласта 4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медицинских изделий из фторопласта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медицинских изделий из фторопласта 4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медицинских изделий из фторопласт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медицинских изделий из фторопласта 4-го разряда должен знать: технологию изготовления медицинских изделий из фторопласта; правила приготовления моющих растворов заданной концентрации; технологию предстерилизационной очистки медицинских изделий; свойства применяемых ре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медицинских изделий из фторопласта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медицинских изделий из фторопласта 4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операций по изготовлению нити, медицинского фетра и вязаных т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готовление моющих растворов, предстерилизационную очистку изготавливаемых медицинских изделий, проверку качества предстерилизационной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ытье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медицинских изделий из фторопласт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медицинских изделий из фторопласта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7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медицинских изделий из фторопласта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