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музыкальных инстр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дивидуальным заказа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музыкальных инструментов по индивидуальным заказам 6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музыкальных инструментов по индивидуальным заказам 6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музыкальных инструментов по индивидуальным заказам 6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музыкальных инструментов по индивидуальным заказам 6-го разряда назначается лицо, имеющее 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музыкальных инструментов по индивидуальным заказам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всех видов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элементов конструкции на акустические свойства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зготовления деталей и узлов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обработки металла, дерева разных пород, пластмассы, целлулоида и друг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ки и физико-механические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чертежей и способы составления эск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деревообрабатывающих и металлорежущи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чную столярную обработку и лицевую отделку различных пород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ярный и деревообрабатывающи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зыкальную грам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метрию, правила заточки, правки режущ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о-измерительные инструменты и способы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ребования музыкантов-профессионалов, предъявляемые к музыкальным инстр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чшие образцы отечественных и зарубеж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узыкальных инструментов по индивидуальным заказам 6-го разряд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е изготовление, регулирование, настройку и интонировку высококачественных заказных клавишных, язычковых, щипковых, смычковых, духовых и удар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отку конструкции музыкальных инструментов для сольного, оркестрового исполнения по особому заказу ансамблей и для музыкантов-профессио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бор и сортировку древесины, металла, картона, кожи, лайки и других материалов высшего качества, обеспечивающих необходимые музыкально-игровые и акустические качества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ы по приемке и сдаче смены, уборке рабочего места, приспособлений, инструмента, а также содержанию их в надлежащем состоянии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узыкальных инструментов по индивидуальным заказам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деятельности подразделения,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узыкальных инструментов по индивидуальным заказам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музыкальных инструментов по индивидуальным заказам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60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зготовителя музыкальных инструментов по индивидуальным заказам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