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должност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______________/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"___"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готовителя очковых оправ 1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ля организаций, занимающихся производств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дицинского инструмента, приборов и оборудован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изготовителя очковых оправ 1-го разряда "_______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Изготовитель очковых оправ 1-го разряда назначается на должность и освобождается от должности в установленном действующим трудовым законодательством РФ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Изготовитель очковых оправ 1-го разряда подчиняется непосредственно _______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изготовителя очковых оправ 1-го разряда назначается лицо, имеющее ________ профессиональное образование и стаж работы по специальности ____ лет (без предъявления требований к стажу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Изготовитель очковых оправ 1-го разряда должен знать: приемы работы роликовыми ножницами и на профилировочных станках при изготовлении профилей простейших форм для ободков очковых оправ из стальных и целлулоидных полос; требования, предъявляемые к целлулоидным, стальным полосам и профилям простейших форм для ободков очковых оправ, к эластичной части заушников очковых оправ и материалу, идущему на навивку; правила работы с целлулоидом; способы навивки эластичной части заушников; типы очковых оправ; технологическую последовательность работ при сборке простейших узлов очковых оправ; наименование и назначение инструмента, применяемого при навивке заушников и сборке очковых опра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изготовителя очковых оправ 1-го разряда его обязанности возлагаются на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готовитель очковых оправ 1-го разряда осуществл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готовление из стальных и целлулоидных полос на профилировочном станке профилей простейших форм для ободков очковых опра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вивку эластичной части заушников очковых опра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зку роликовыми ножницами стальных листов на полосы заданных разме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ерку соответствия навитой части заушников заданным размер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борку полурам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лепку лепестков очковых оправ и пенс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вертывание винтов в опра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ение подготовительных работ по окантовке очковых опра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борку простейших узлов очковых оправ, наладку и регулирование навивочного станка под руководством изготовителя очковых оправ более высокой квалифик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ение подготовительных работ по окантовке очковых опра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готовитель очковых оправ 1-го разряд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прашивать и получать необходимые материалы и документы, относящиеся к вопросам деятельности изготовителя очковых оправ 1-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ступать во взаимоотношения с подразделениями сторонних учреждений и организаций для решения оперативных вопросов производственной деятельности, входящей в компетенцию изготовителя очковых оправ 1-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готовитель очковых оправ 1-го разряда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обеспечение выполнения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епринятие мер по пресечению выявленных нарушений правил техники безопасности, противопожарных и других правил, создающих угрозу деятельности Организации и ее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обеспечение соблюдения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изготовителя очковых оправ 1-го разряд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изготовитель очковых оправ 1-го разряда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        ___________________/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9</Words>
  <Characters>4610</Characters>
  <CharactersWithSpaces>39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7:00Z</dcterms:created>
  <dc:creator>Касенов Е.Б.</dc:creator>
  <dc:description/>
  <dc:language>en-US</dc:language>
  <cp:lastModifiedBy/>
  <dcterms:modified xsi:type="dcterms:W3CDTF">2011-10-30T06:57:00Z</dcterms:modified>
  <cp:revision>2</cp:revision>
  <dc:subject>Должностная инструкция</dc:subject>
  <dc:title>Должностная инструкция изготовителя очковых оправ 1-го разряда (для организаций, занимающихся производством медицинского инструмента, приборов и оборудова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