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очковых оправ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очковых оправ 2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очковых оправ 2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ь очковых оправ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готовителя очковых оправ 2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очковых оправ 2-го разряда должен знать: приемы наладки, работы и регулирования применяемого оборудования; требования, предъявляемые к эластичной части заушников, материалам, идущим на навивку, профилям, спиралям, ободкам очковых оправ, сборке очковых оправ, способам окантовки; правила работы с целлулоидом; назначение и правила пользования применяемым контрольно-измеритель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готовителя очковых оправ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чковых оправ 2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из целлулоидных и стальных полос на профилировочных станках профилей сложных форм для ободков очковых о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ку профилей на за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ивку из профилей спиралей на копировально-навивочных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бку из спиралей ободков очковых оправ на эксцентриковых прес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ивку эластичной части заушников многослойных и телескопических очковых о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ятие со стержня эластичной части заушника после навивки и проверки ее в соответствии с требованиями технически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нтовку (обтяжку) заушников и ободков очковых оправ различ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очковых оправ и механическую обработку их деталей при сборке: заточку полурамок, опиловку плоскостей, зачистку заусенцев, облоя, наплывов и т.п., клепку и пайку о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и наладку режущих, навивочных и профилировочных ста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чковых оправ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зготовителя очковых оправ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зготовителя очковых оправ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очковых оправ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готовителя очковых оправ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готовитель очковых оправ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 _________________/_________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68</Characters>
  <CharactersWithSpaces>3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8:00Z</dcterms:created>
  <dc:creator>Касенов Е.Б.</dc:creator>
  <dc:description/>
  <dc:language>en-US</dc:language>
  <cp:lastModifiedBy/>
  <dcterms:modified xsi:type="dcterms:W3CDTF">2011-10-30T06:58:00Z</dcterms:modified>
  <cp:revision>2</cp:revision>
  <dc:subject>Должностная инструкция</dc:subject>
  <dc:title>Должностная инструкция изготовителя очковых оправ 2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