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чковых опра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чковых оправ 3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чковых оправ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очковых оправ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очковых опра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очковых оправ 3-го разряда должен знать: технологическую последовательность работ при сборке массовых очковых оправ; основные сведения о параметрах обработки; приемы наладки и регулирования оборудования, применяемого при сборке очковых оправ; способы заправки применяемого инструмента; требования, предъявляемые к очковым опра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очковых оправ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массовых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очковых оправ и проверку по чертежам их размерных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очковых опра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очковых опра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очковых опра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очковых опра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изготовителя очковых оправ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