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очковых оправ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очковых оправ 4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готовитель очковых оправ 4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готовитель очковых оправ 4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готовителя очковых оправ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ь очковых оправ 4-го разряда должен знать: требования, предъявляемые к очковым оправам специального назначения; приемы механической обработки деталей фигурных плоскостей очковых оправ; назначение специальных очковых оправ; рецептурные обозначения размеров очковых о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зготовителя очковых оправ 4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чковых оправ 4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и регулирование специальных очковых оправ для телескопических и призматических оч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овку, нарезание резьбы, пайку и другую механическую обработку фигурных плоскостей оправ, встречающуюся при сбо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чковых оправ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зготовителя очковых оправ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зготовителя очковых оправ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чковых оправ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готовителя очковых оправ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готовитель очковых оправ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3</Characters>
  <CharactersWithSpaces>3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изготовителя очковых оправ 4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