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орудий лова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орудий лова 1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орудий лова 1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орудий лова 1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орудий лова 1-го разряда назначается лицо, имеющее 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орудий лова 1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срезки и рассоединения остропки, расшивки сетных полотен после растакела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ртировки по степени годности поплавков, грузил после их снятия с орудий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готовителя орудий лова 1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рудий лова 1-го разряда осуществляет выполнение простых операций, связанных с изготовлением и ремонтом сетных и канатных орудий л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зка ниток, стягивающих кромки сетного полот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зка, рассоединение остро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зка, расшивка сетных полотен после растакела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, срезка, отвязывание поплавков и грузил, сортировка их по степени го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остропки от узлов и посадочной нитки после срезки 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ение ниток (тоньков) из поплавков и груз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частей орудий лова на держа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мотка иглиц ниткой, веревко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а и сдача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а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рудий лова 1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готовителя орудий лова 1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готовителя орудий лова 1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рудий лова 1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орудий лова 1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орудий лова 1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2</Characters>
  <CharactersWithSpaces>3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изготовителя орудий лова 1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