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1.10.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электронной почты, ОГРН, ИНН/КПП)</w:t>
      </w:r>
    </w:p>
    <w:p>
      <w:pPr>
        <w:pStyle w:val="NoNumberNonformat"/>
        <w:widowControl/>
        <w:bidi w:val="0"/>
        <w:ind w:left="0" w:right="0" w:hanging="0"/>
        <w:rPr/>
      </w:pPr>
      <w:r>
        <w:rPr/>
        <w:t>"___"_____________ ___ г. N _____             "___"__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ДОЛЖНОСТНАЯ ИНСТРУКЦИЯ</w:t>
      </w:r>
    </w:p>
    <w:p>
      <w:pPr>
        <w:pStyle w:val="NoNumberNonformat"/>
        <w:widowControl/>
        <w:bidi w:val="0"/>
        <w:ind w:left="0" w:right="0" w:hanging="0"/>
        <w:rPr/>
      </w:pPr>
      <w:r>
        <w:rPr/>
        <w:t xml:space="preserve">            </w:t>
      </w:r>
      <w:r>
        <w:rPr/>
        <w:t>изготовителя орудий лова 1-го (2, 3, 4, 5) разряда</w:t>
      </w:r>
    </w:p>
    <w:p>
      <w:pPr>
        <w:pStyle w:val="NoNumberNonformat"/>
        <w:widowControl/>
        <w:bidi w:val="0"/>
        <w:ind w:left="0" w:right="0" w:hanging="0"/>
        <w:rPr/>
      </w:pPr>
      <w:r>
        <w:rPr/>
        <w:t xml:space="preserve">                  </w:t>
      </w:r>
      <w:r>
        <w:rPr/>
        <w:t>(для организаций, осуществляющих добычу</w:t>
      </w:r>
    </w:p>
    <w:p>
      <w:pPr>
        <w:pStyle w:val="NoNumberNonformat"/>
        <w:widowControl/>
        <w:bidi w:val="0"/>
        <w:ind w:left="0" w:right="0" w:hanging="0"/>
        <w:rPr/>
      </w:pPr>
      <w:r>
        <w:rPr/>
        <w:t xml:space="preserve">                  </w:t>
      </w:r>
      <w:r>
        <w:rPr/>
        <w:t>и переработку рыбы и морепродуктов) &lt;*&gt;</w:t>
      </w:r>
    </w:p>
    <w:p>
      <w:pPr>
        <w:pStyle w:val="NoNumberNonformat"/>
        <w:widowControl/>
        <w:bidi w:val="0"/>
        <w:ind w:left="0" w:right="0" w:hanging="0"/>
        <w:rPr/>
      </w:pPr>
      <w:r>
        <w:rPr/>
        <w:t xml:space="preserve">                </w:t>
      </w:r>
      <w:r>
        <w:rPr/>
        <w:t>__________________________________________</w:t>
      </w:r>
    </w:p>
    <w:p>
      <w:pPr>
        <w:pStyle w:val="NoNumberNonformat"/>
        <w:widowControl/>
        <w:bidi w:val="0"/>
        <w:ind w:left="0" w:right="0" w:hanging="0"/>
        <w:rPr/>
      </w:pPr>
      <w:r>
        <w:rPr/>
        <w:t xml:space="preserve">                 </w:t>
      </w:r>
      <w:r>
        <w:rPr/>
        <w:t>(наименование подразделения работодате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зработчик: _________________</w:t>
      </w:r>
    </w:p>
    <w:p>
      <w:pPr>
        <w:pStyle w:val="NoNumberNonformat"/>
        <w:widowControl/>
        <w:bidi w:val="0"/>
        <w:ind w:left="0" w:right="0" w:hanging="0"/>
        <w:rPr/>
      </w:pPr>
      <w:r>
        <w:rPr/>
        <w:t xml:space="preserve">    </w:t>
      </w:r>
      <w:r>
        <w:rPr/>
        <w:t>Согласовано: _________________</w:t>
      </w:r>
    </w:p>
    <w:p>
      <w:pPr>
        <w:pStyle w:val="NoNumberNonformat"/>
        <w:widowControl/>
        <w:bidi w:val="0"/>
        <w:ind w:left="0" w:right="0" w:hanging="0"/>
        <w:rPr/>
      </w:pPr>
      <w:r>
        <w:rPr/>
        <w:t xml:space="preserve">    </w:t>
      </w: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Изготовитель орудий лова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 способы и правила срезки и рассоединения остропки, расшивки сетных полотен после растакелаживания; правила сортировки по степени годности поплавков, грузил после их снятия с орудий лова.</w:t>
      </w:r>
    </w:p>
    <w:p>
      <w:pPr>
        <w:pStyle w:val="NoNumberNormal"/>
        <w:widowControl/>
        <w:bidi w:val="0"/>
        <w:ind w:left="0" w:right="0" w:firstLine="540"/>
        <w:jc w:val="both"/>
        <w:rPr/>
      </w:pPr>
      <w:r>
        <w:rPr/>
        <w:t>2-й разряд.</w:t>
      </w:r>
    </w:p>
    <w:p>
      <w:pPr>
        <w:pStyle w:val="NoNumberNormal"/>
        <w:widowControl/>
        <w:bidi w:val="0"/>
        <w:ind w:left="0" w:right="0" w:firstLine="540"/>
        <w:jc w:val="both"/>
        <w:rPr/>
      </w:pPr>
      <w:r>
        <w:rPr/>
        <w:t>Должен знать: виды и требования, предъявляемые к качеству материалов, применяемых при изготовлении и ремонте орудий лова; правила и способы распаковки канатов, шнуров, сетных полотен; способы вязки и соединения сетных полотен, соединения веревочных частей тунцеловного яруса; требования, предъявляемые к качеству вязки и соединений сетных полотен; правила и способы ремонта орудий лова; требования, предъявляемые к качеству ремонта; устройство и правила эксплуатации применяемых механизмов и приспособлений; способы развешивания сетных орудий лова на вешала и снятия их с вешал.</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 способы и правила изготовления такелажа к орудиям лова из растительного и синтетического канатов или шнуров; свойства материалов, используемых при изготовлении орудий лова; правила и способы изготовления оснастки и орудий лова; способы и правила выполнения сложного ремонта орудий лова; технологию сборки комплектующих частей тунцеловного яруса; способы кройки, вязки отдельных частей орудий лова; требования, предъявляемые к качеству ремонта, маркировке готовых частей; правила упаковки корзин и отдельных частей яруса; назначение и устройство обжимных прессов.</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 способы и правила изготовления такелажа к орудиям лова, грузоподъемных сеток и кранцев из комбинированного каната, стального каната и троса; правила и способы вязки отдельных частей орудий лова непрямоугольной формы; технологическую инструкцию сборки корзин и отдельных частей тунцеловного яруса; требования, предъявляемые к качеству состава пропитки веревки, идущей на изготовление хребтины и верхнего поводца; требования, предъявляемые к качеству орудий лова; устройство и правила эксплуатации применяемого оборудования.</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 способы и правила изготовления такелажа к орудиям лова; правила и способы кройки и соединения отдельных частей орудий лова непрямоугольной формы; технологическую схему изготовления сетных и канатных орудий лова; требования, предъявляемые к качеству орудий лова; устройство и правила эксплуатации применяемого оборудования.</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Выполнение простых операций, связанных с изготовлением и ремонтом сетных и канатных орудий лова. Срезка ниток, стягивающих кромки сетного полотна. Срезка, рассоединение остропки. Срезка, расшивка сетных полотен после растакелаживания. Снятие, срезка, отвязывание поплавков и грузил, сортировка их по степени годности. Очистка остропки от узлов и посадочной нитки после срезки оснастки. Удаление ниток (тоньков) из поплавков и грузил. Закрепление частей орудий лова на держателях. Намотка иглиц ниткой, веревкой вручную.</w:t>
      </w:r>
    </w:p>
    <w:p>
      <w:pPr>
        <w:pStyle w:val="NoNumberNormal"/>
        <w:widowControl/>
        <w:bidi w:val="0"/>
        <w:ind w:left="0" w:right="0" w:firstLine="540"/>
        <w:jc w:val="both"/>
        <w:rPr/>
      </w:pPr>
      <w:r>
        <w:rPr/>
        <w:t>2-й разряд.</w:t>
      </w:r>
    </w:p>
    <w:p>
      <w:pPr>
        <w:pStyle w:val="NoNumberNormal"/>
        <w:widowControl/>
        <w:bidi w:val="0"/>
        <w:ind w:left="0" w:right="0" w:firstLine="540"/>
        <w:jc w:val="both"/>
        <w:rPr/>
      </w:pPr>
      <w:r>
        <w:rPr/>
        <w:t>Характеристика работ. Вязка вручную сетных полотен прямоугольной формы из ниток или веревки. Соединение прямоугольных сетных полотен с ячейкой шворочным швом или сшивание их на машине. Восстановление, подравнивание кромки дели. Распределение сетного полотна по остропке. Ремонт сетного полотна. Вырезка поврежденных участков прямоугольной формы, восстановление их путем вывязывания порванных ячей. Замена поврежденной оснастки. Намотка иглиц ниткой, веревкой при помощи иглонамоточных машин. Изготовление заготовок из синтетической веревки и стального каната для частей тунцеловного яруса, резка металлических и полихлорвиниловых трубок на заготовки заданных размеров, очистка заготовок от заусенцев. Перекатка, размотка, распаковка бухт, растительных и синтетических канатов и шнуров; натяжение, отмеривание, резка (рубка) вручную растительных и синтетических канатов или шнуров требуемых размеров; закрепление распустившихся концов и сматывание заготовок в бухты. Распаковка кип сетного полотна, провяз дели; распаковка поступивших в ремонт сетных орудий лова. Растакелаживание орудий лова. Обшивка кип упаковочной тканью. Развешивание сетных орудий лова на вешала для ремонта и снятие их после ремонта. Сворачивание сетных орудий лова вручную и при помощи механизмов. Заготовка материалов для изготовления и ремонта деревянно-каркасных орудий лова: кольев, прутьев (тала), прогонов, крюков, траловых клячей, кателей для вентерей, мереж. Осмотр и определение характера ремонта деревянно-каркасных орудий лова, выбор необходимых для ремонта материалов, ремонт орудий лова вручную с помощью инструмента, удаление поврежденных деталей и замена их новыми.</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Характеристика работ. Выполнение операций при изготовлении канатных изделий (такелажа) из комбинированных канатов типа "Геркулес", стальных канатов и тросов: перекатка, распаковка бухт, отмеривание и рубка (резка) канатов требуемых размеров вручную, плавка комбинированных, стальных канатов и тросов. Выполнение операций при изготовлении канатных изделий (такелажа) из растительных и синтетических канатов или шнуров: отмеривание и рубка (резка) канатов или шнуров требуемых размеров при помощи механизмов, изготовление огонов сплесневанием, сращиванием канатов, наложение временных и постоянных марок, изготовление кранцев, грузовых сеток (парашютов), матов и хвостовиков из растительных и синтетических канатов. Растаскивание и растягивание сеточника, веревки, канатов и тросов. Изготовление крючковой (самоловной) снасти, оснастки для орудий лова из пенопласта и других материалов на станках или вручную, грузил, поплавков, буев. Нарезание замков на кателях, деревянных обручах для вентерей, мереж. Обвязка, оплетка нитками, тралпрядью, шнуром или заворачивание в куски дели грузил, кухтылей и другой оснастки. Вязка вручную отдельных частей орудий лова прямоугольной формы из шнура или каната и непрямоугольной формы - из ниток и веревки. Отсчет или отмеривание ячей. Кройка вручную частей орудий лова прямоугольной формы. Закрепление и натягивание остропки воротом или лебедкой. Ведение сложного ремонта сетного полотна и остропки. Восстановление поврежденного участка сложной формы сетного полотна вывязыванием порванных ячей, шворкой или вшиванием на машине фигурных вставок. Частичная замена поврежденных канатов или шнуров со скрещиванием. Соединение или съячеивание отремонтированных отдельных частей сложных орудий лова и их маркировка. Насадка металлических и полихлорвиниловых трубок на промежуточный поводец и поводок крючка при сборке тунцеловного яруса. Изготовление огонов на промежуточном поводце и поводке крючка с помощью специального приспособления и измерительного инструмента. Обжим металлических трубок огонов на обжимном прессе. Смазка металлических частей. Контроль качества сборки отдельных частей тунцеловного яруса. Упаковка корзин и отдельных частей тунцеловного яруса в бухты, пачки, кипы. Изготовление деревянно-каркасных орудий лова по чертежам и образцам вручную с помощью инструмента. Плетение прутяных орудий лова и соединение отдельных деталей вручную с обвязкой их делью.</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Характеристика работ. Выполнение операций при изготовлении канатных изделий (такелажа) из комбинированных канатов типа "Геркулес", стальных канатов и тросов: отмеривание и резка (рубка) канатов требуемых размеров при помощи механизмов; изготовление огонов сплесневанием, сращиванием канатов; наложение временных и постоянных марок; изоляция стального каната; изготовление грузовых сеток и кранцев, парашютов, матов и хвостовиков. Комплексное изготовление крючковой (самоловной) снасти, сетных и канатных орудий лова. Вязка вручную отдельных частей орудий лова непрямоугольной формы из шнура или каната. Выбор ниток, веревки, шнура или каната для изготовления орудий лова. Сборка, изготовление крыльев канатного трала. Выполнение посадочных работ и работ по оснастке орудий лова. Сборка корзин тунцеловного яруса. Изготовление огонов на секциях хребтины и буйрепов с помощью специального приспособления и измерительного инструмента. Изготовление кнопов верхнего поводца, заделка концов веревки после изготовления кнопов. Крепление вертлюгов к концу верхнего поводца. Изготовление веревочной крестовины, марок. Соединение верхнего поводца с промежуточным и промежуточного поводца с поводком крючка. Соединение поводцов и буйрепов с хребтиной. Проверка качества сборки и правильности комплектования корзин тунцеловного яруса. Контроль качества пропитки частей и прочностью соединений комплектующих частей тунцеловного яруса с помощью разрывной машины.</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Характеристика работ. Кройка вручную, съячеивание отдельных частей орудий лова непрямоугольной формы. Сборка канатного трала. Проверка качества сборки и правильности комплектования. Комплексное изготовление сетных и канатных орудий лова.</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firstLine="540"/>
        <w:jc w:val="both"/>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w:t>
      </w:r>
    </w:p>
    <w:p>
      <w:pPr>
        <w:pStyle w:val="NoNumberNormal"/>
        <w:widowControl/>
        <w:bidi w:val="0"/>
        <w:ind w:left="0" w:right="0" w:firstLine="540"/>
        <w:jc w:val="both"/>
        <w:rPr/>
      </w:pPr>
      <w:r>
        <w:rPr/>
        <w:t>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структурного</w:t>
      </w:r>
    </w:p>
    <w:p>
      <w:pPr>
        <w:pStyle w:val="NoNumberNonformat"/>
        <w:widowControl/>
        <w:bidi w:val="0"/>
        <w:ind w:left="0" w:right="0" w:hanging="0"/>
        <w:rPr/>
      </w:pPr>
      <w:r>
        <w:rPr/>
        <w:t xml:space="preserve">    </w:t>
      </w:r>
      <w:r>
        <w:rPr/>
        <w:t>подразделения</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__"_____________ 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w:t>
      </w:r>
    </w:p>
    <w:p>
      <w:pPr>
        <w:pStyle w:val="NoNumberNonformat"/>
        <w:widowControl/>
        <w:bidi w:val="0"/>
        <w:ind w:left="0" w:right="0" w:hanging="0"/>
        <w:rPr/>
      </w:pPr>
      <w:r>
        <w:rPr/>
        <w:t xml:space="preserve">    </w:t>
      </w:r>
      <w:r>
        <w:rPr/>
        <w:t>(или: инструкцию получил)</w:t>
      </w:r>
    </w:p>
    <w:p>
      <w:pPr>
        <w:pStyle w:val="NoNumberNonformat"/>
        <w:widowControl/>
        <w:bidi w:val="0"/>
        <w:ind w:left="0" w:right="0" w:hanging="0"/>
        <w:rPr/>
      </w:pPr>
      <w:r>
        <w:rPr/>
        <w:t xml:space="preserve">    </w:t>
      </w:r>
      <w:r>
        <w:rPr/>
        <w:t>____________________________                      ______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t>"__"_____________ 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12.10.2000 N 73 "Об утверждении Единого тарифно-квалификационного справочника работ и профессий рабочих, выпуск 50, раздел "Добыча и переработка рыбы и морепродукто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08</Words>
  <Characters>13432</Characters>
  <CharactersWithSpaces>1145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55:00Z</dcterms:created>
  <dc:creator>Кабанов О.М.</dc:creator>
  <dc:description/>
  <dc:language>en-US</dc:language>
  <cp:lastModifiedBy/>
  <dcterms:modified xsi:type="dcterms:W3CDTF">2011-10-30T06:55:00Z</dcterms:modified>
  <cp:revision>2</cp:revision>
  <dc:subject>Должностная инструкция</dc:subject>
  <dc:title>Должностная инструкция изготовителя орудий лова 1-го (2, 3, 4, 5) разряда (для организаций, осуществляющих добычу и переработку рыбы и морепродукт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