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готовителя орудий лова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осуществляющих добычу и переработку ры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орепродукт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зготовителя орудий лова 2-го разряда (далее - "Работник") ______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правила срезки и рассоединения остропки, расшивки сетных полотен после растакела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ортировки по степени годности поплавков, грузил после их снятия с орудий ло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требования, предъявляемые к качеству материалов, применяемых при изготовлении и ремонте орудий ло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способы распаковки канатов, шнуров, сетных полоте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язки и соединения сетных полотен, соединения веревочных частей тунцеловного яру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язки и соединений сетных полоте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способы ремонта орудий ло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эксплуатации применяемых механизмов и приспособ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вешивания сетных орудий лова на вешала и снятия их с веш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рака и способы его предупрежд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ую сигнализ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по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язку вручную сетных полотен прямоугольной формы из ниток или вере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оединение прямоугольных сетных полотен с ячейкой шворочным швом или сшивание их на маш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осстановление, подравнивание кромки д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спределение сетного полотна по остроп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емонт сетного полот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ырезку поврежденных участков прямоугольной формы, восстановление их путем вывязывания порванных яч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Замену поврежденной осна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Намотку иглиц ниткой, веревкой при помощи иглонамоточных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Изготовление заготовок из синтетической веревки и стального каната для частей тунцеловного яруса, резку металлических и полихлорвиниловых трубок на заготовки заданных размеров, очистку заготовок от заусен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ерекатку, размотку, распаковку бухт, растительных и синтетических канатов и шнуров; натяжение, отмеривание, резку (рубку) вручную растительных и синтетических канатов или шнуров требуемых размеров; закрепление распустившихся концов и сматывание заготовок в бух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Распаковку кип сетного полотна, провяз д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Распаковку поступивших в ремонт сетных орудий л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Растакелаживание орудий л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бшивку кип упаковочной ткан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Развешивание сетных орудий лова на вешала для ремонта и снятие их после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Сворачивание сетных орудий лова вручную и при помощ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Заготовку материалов для изготовления и ремонта деревянно-каркасных орудий лова: кольев, прутьев (тала), прогонов, крюков, траловых клячей, кателей для вентерей, мере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Осмотр и определение характера ремонта деревянно-каркасных орудий лова, выбор необходимых для ремонта материалов, ремонт орудий лова вручную с помощью инструмента, удаление поврежденных деталей и замена их нов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 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0. Уборку рабочего места, приспособлений, инструментов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1. 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2. Работник должен уметь выполнять работы, предусмотренные тарифно-квалификационными характеристиками рабочих более низкой квалификации этой же профессии, а также руководить 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знакомление с проектами решений руководства Работодателя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_/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нструкцией  ознакомлен: _____________/_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12.10.2000 N 73 "Об утверждении единого тарифно-квалификационного справочника работ и профессий рабочих, выпуск 50, раздел "Добыча и переработка рыбы и морепродукт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3</Words>
  <Characters>7782</Characters>
  <CharactersWithSpaces>6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Касенов Е.Б.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изготовителя орудий лова 2-го разряда (для организаций, осуществляющих добычу и переработку рыбы и морепродук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