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орудий лов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работку рыбы и морепродукт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орудий лова 4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орудий лова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орудий лова 4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орудий лова 4-го разряда назначается лицо, имеющее ____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орудий лова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изготовления такелажа к орудиям лова, грузоподъемных сеток и кранцев из комбинированного каната, стального каната и тр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вязки отдельных частей орудий лова непрямоугольной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ую инструкцию сборки корзин и отдельных частей тунцеловного яр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состава пропитки веревки, идущей на изготовление хребтины и верхнего повод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орудий л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применя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зготовитель орудий лова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зготовителя орудий лова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рудий лова 4-го разряда осуществляет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операций при изготовлении канатных изделий (такелажа) из комбинированных канатов типа "Геркулес", стальных канатов и тросов: отмеривание и резка (рубка) канатов требуемых размеров при помощи механизмов; изготовление огонов сплесневанием, сращиванием канатов; наложение временных и постоянных марок; изоляция стального каната; изготовление грузовых сеток и кранцев, парашютов, матов и хвостов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сное изготовление крючковой (самоловной) снасти, сетных и канатных орудий л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язка вручную отдельных частей орудий лова непрямоугольной формы из шнура или кан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ор ниток, веревки, шнура или каната для изготовления орудий л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а, изготовление крыльев канатного тр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посадочных работ и работ по оснастке орудий л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а корзин тунцеловного яр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огонов на секциях хребтины и буйрепов с помощью специального приспособления и измерительн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кнопов верхнего поводца, заделка концов веревки после изготовления кно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епление вертлюгов к концу верхнего повод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веревочной крестовины, ма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единение верхнего поводца с промежуточным и промежуточного поводца с поводком крюч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единение поводцов и буйрепов с хребти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качества сборки и правильности комплектования корзин тунцеловного яр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качеством пропитки частей и прочностью соединений комплектующих частей тунцеловного яруса с помощью разрывной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ка и сдача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а рабочего места, приспособлений, инструментов, а также содержание их в надлежаще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рудий лова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рудий лова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орудий лов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готовитель орудий лова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6002</Characters>
  <CharactersWithSpaces>5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изготовителя орудий лова 4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