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орудий лов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орудий лова 5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орудий лова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орудий лова 5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орудий лова 5-го разряда назначается лицо, имеющее 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орудий лова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и правила изготовления такелажа к орудиям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способы кройки и соединения отдельных частей орудий лова непрямоуголь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ую схему изготовления сетных и канатных орудий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качеству орудий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авила эксплуатации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зготовитель орудий лова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зготовителя орудий лова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рудий лова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ойку вручную, съячеивание отдельных частей орудий лова непрямоугольн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канатного тр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качества сборки и правильности комплект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сное изготовление сетных и канатных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 рабочего места, приспособлений, инструментов, а также содержание их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рудий лова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рудий лова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орудий лов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орудий лова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1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изготовителя орудий лова 5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