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пищевых полуфабрик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2 разряд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разработана в соответствии с Постановлением Минтруда РФ от 05.03.2004 N 30 "Об утверждении Единого тарфино-квалификационного справочника работ и профессий рабочих, выпуск 51, разделы: "Производство алкогольной и безалкогольной продукции"; "Хлебопекарно-макаронное производство"; "Кондитерское производство"; "Крахмалопаточное производство"; "Производство сахара"; "Производство пищевых концентратов"; "Табачно-махорочное и ферментационное производства"; "Эфиромасличное производство"; "Производство чая"; "Парфюмерно-косметическое производство"; "Масложировое производство"; "Добыча и производство поваренной соли"; "Добыча и переработка солодкового корня"; "Элеваторное, мукомольно-крупяное и комбикормовое производства"; "Торговля и общественное питание"; "Производство консерв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изготовителя пищевых полуфабрикатов 2-го разряда (далее - Работник) ______"__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в установленном действующим трудовым законодательством РФ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Работника назначается лицо, имеющее __________________ профессиональное образование и стаж работы по специальности __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правила первичной обработки картофеля, овощей и зелени машинным способом и вручную, признаки их доброкаче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готовых полуфабрик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допустимых отходов при чистке и доочистке картофеля и корнепл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сигн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тника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Работника возлагаются следующие функциональные обязанности &lt;1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абочий более высокой квалификации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едение простых процессов первичной обработки сырья при изготовлении полуфабрик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Чистка картофеля, овощей, зелени и плодов на машине или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блюдение за процессом машинной чистки картофеля и корнеплодов с соблюдением установленных норм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оочистка картофеля и корнеплодов от глазков, пятен, оставшейся кожицы после машинной чи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ортировка, калибровка, промывка картофеля и корнеплодов на машинах или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Загрузка картофеля, корнеплодов в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Жиловка лопаточной части и толстого края говяжьих, телячьих, бараньих, свиных и других т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Зачистка мяса. Заточка и правка но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иемка и сдача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Чистка и мойка, дезинфекция обслуживаемого оборудования и коммуник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Уборка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________________________________________________________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, соответствующих по сложности их ис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едставление на рассмотрение своего непосредственного руководителя предложений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твержд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/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__/_________/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4</Words>
  <Characters>7386</Characters>
  <CharactersWithSpaces>6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изготовителя пищевых полуфабрикатов (2 разря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