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готовителя пищевых полуфабрик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1 разряд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разработана в соответствии с Постановлением Минтруда РФ от 05.03.2004 N 30 "Об утверждении Единого тарфино-квалификационного справочника работ и профессий рабочих, выпуск 51, разделы: "Производство алкогольной и безалкогольной продукции"; "Хлебопекарно-макаронное производство"; "Кондитерское производство"; "Крахмалопаточное производство"; "Производство сахара"; "Производство пищевых концентратов"; "Табачно-махорочное и ферментационное производства"; "Эфиромасличное производство"; "Производство чая"; "Парфюмерно-косметическое производство"; "Масложировое производство"; "Добыча и производство поваренной соли"; "Добыча и переработка солодкового корня"; "Элеваторное, мукомольно-крупяное и комбикормовое производства"; "Торговля и общественное питание"; "Производство консерв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изготовителя пищевых полуфабрикатов 1-го разряда (далее - Работник) ______"__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в установленном действующим трудовым законодательством РФ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должность Работника назначается лицо, имеющее __________________ профессиональное образование и стаж работы по специальности __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жиловки мяса и зачистки субпроду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ложение мышечной, жировой и соединительной тканей обрабатываемых частей туш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виды панировки полуфабрик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тношение компонентов и правила приготовления льез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бора, хранения и сдачи пищевых от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заточки и правки нож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, к рациональной организации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брака и способы его предупреждения и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ую сигнализ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Работника его обязанности возлагаются на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Работника возлагаются следующие функциональ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ыполнение вспомогательных работ при изготовлении пищевых полуфабрикатов: просеивание муки, панировочных сухарей, приготовление льезона, зачистка загрязненных мест, удаление клейм с мяса, птицы, обмывание, обсушивание мя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зборка и зачистка субпродуктов: удаление пленок, жилистых частей, жировых отложений, кровоподтеков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Жиловка грудинки и шейной части говяжьих, телячьих, бараньих, свиных и других туш: отделение сухожилий, пленок, крупных кровеносных сосудов, остатков костей, хрящей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езка мяса и субпродуктов на куски установленных размеров и укладка в та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анировка подготовленных полуфабрикатов и укладка их в лотки, на против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Сбор и сдача пищевых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иемка и сдача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Чистка и мойка, дезинфекция обслуживаемого оборудования и коммуник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Уборка рабочего места, приспособлений, инструмента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________________________________________________________ &lt;1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, соответствующих по сложности их исполнения тем, которые содержатся в тарифно-квалификационных характеристиках профессий рабочих соответствующих разря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Представление на рассмотрение своего непосредственного руководителя предложений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твержд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__/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__________/_____________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0</Words>
  <Characters>7160</Characters>
  <CharactersWithSpaces>6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сенов Е.Б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изготовителя пищевых полуфабрикатов (1 разря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