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пульпоэкстрактор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пульпоэкстракторов 2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пульпоэкстракторов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пульпоэкстракторо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пульпоэкстракторо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пульпоэкстрактор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шлифовки пульпоэкстракторов на автом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сечки зубьев на рабочей части пульпоэкстр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у абразивных кругов и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пульпоэкстракторов и требования, предъявляемые к шлифованию рабочей части пульпоэкстракторов и насекаемым зубь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пульпоэкстракторов 2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пульпоэкстракторов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ульпоэкстракторов: рихтовку и заправку проволоки в автомат диаметром более 0,8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ание абразивными кругами рабочей части пульпоэкстракторов на автомате и насечку зубьев на специальных полу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равильности изготовления пульпоэкстракторов контрольно-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пульпоэкстрактор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пульпоэкстрактор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пульпоэкстрактор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пульпоэкстракторо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пульпоэкстрактор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пульпоэкстрактор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6</Characters>
  <CharactersWithSpaces>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изготовителя пульпоэкстракторов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