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шаблонов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готовителя шаблонов 3-го разряда (далее - Работ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оды и пороки древесины, употребляемой при изготовлении шаблонов и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иемы работы на простейших деревообрабатывающих ст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зготовление разметочных шаблонов простой формы для раскроя и разметки облицовочных материалов, плит, тканей и шлифовального полот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дбор материалов для изготовления шаблонов и приспособлений по специфик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16</Characters>
  <CharactersWithSpaces>3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изготовителя шаблонов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