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шаблонов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шаблонов 4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работки деталей шаблонов вручную и на основных деревообрабатывающи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готовление простых прямолинейных шаблонов для позиционных деревообрабатывающих станков с винтовым прижимом по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елкий ремонт шаблон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0</Characters>
  <CharactersWithSpaces>3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изготовителя шаблонов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