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шаблонов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шаблонов 5-го разряда (далее - Работн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наладки обслуживаемых стан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изготовление шаблон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точки и подготовки режуще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контрольно-измерительных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процесс изготовления основных деталей мебельного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расчета и конструирования простых шаблон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готовление шаблонов и приспособлений средней сложности с несколькими винтовыми прижимами; направляющих линеек, упоров, струбцин, угольников и т.д. по чертежам и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зготовление сложных разметочных шаблонов и приспособлений для облицовывания прямолинейн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готовление по чертежам и образцам эталонов простых дета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Капитальный ремонт шаблонов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4</Characters>
  <CharactersWithSpaces>4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изготовителя шаблонов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