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шаблонов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шаблонов 6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калиб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изготовление различных приспособлений, оснастки и калиб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ые конструкции шаблон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готовление по чертежам и образцам шаблонов и приспособлений сложных конструкций для деревообрабатывающих станков; приспособлений для облицовывания сложных криволинейных деталей, эталонов сложных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готовление и ремонт калибров, угольников и контрольно-измерительных инструментов из древес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изготовителя шаблонов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