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сметаны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ов и молочных 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сметаны 3-го разряда (далее - Работник) _______ "_____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__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различных видов смет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используемых сырья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спользуемого сырья и смет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способы приготовления моющих и дезинфицирующи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дет процесс производства смет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полняет ванны сливками и вносит заква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блюдает за процессом сквашивания смет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водит сметану до заданной жир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тирает сметану на машине ил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 выработке восстановленной сметаны подготавливает смесь молока и свежих жирных сливок или масла согласно заданной рецеп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астеризует смесь в ваннах, гомогенизирует и заквашивает закваской на чистых культу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рабатывает сгусток, нормализует сверхжирными сли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тбирает пробы для проведения лабораторного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Наполняет кадки (фляги) смета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ередает сметану на расфасовку или в камеры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инимает и сдает с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оизводит уборку рабочего места, приспособлений, инструментов, а также содержит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Ведет установлен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/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9</Characters>
  <CharactersWithSpaces>4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изготовителя сметаны 3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