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готовителя сметаны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осуществляющих производство масл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ыров и молочных продукт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зготовителя сметаны 4-го разряда (далее - Работник) _____ "________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 ________________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обслужива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изводства различных видов смет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работы приборов автома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расхода молока, масла, закваски и вспомогатель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используемого сырья и смет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счета нормы заквас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тбора проб сметаны для проведения анали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рака и способы его предупрежд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ую сигнализ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по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едение процесса производства сметаны на автоматизированной ли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Наполнение вертикальных танков пастеризованными слив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несение закваски при помощи насосов, доза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Расчет нормы закваски в зависимости от ее активности, температуры и продолжительности скваш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Наблюдение за процессом сквашивания сметаны по приб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оверку содержания жира в заквашенных сливках и дополнительную их нормал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одготовку молочно-белковой основы из обезжиренного молока путем сквашивания его чистыми культу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тбор проб для проведения лабораторного анали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Наполнение кадок (фляг) смета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Передачу сметаны на расфасовку или в камеру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Уборку рабочего места, приспособлений, инструментов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ение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/ "_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/__________/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4</Words>
  <Characters>5783</Characters>
  <CharactersWithSpaces>4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изготовителя сметаны 4-го разряда (для организаций, осуществляющих производство масла, сыров и молочных продук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