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творога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осуществляющих производство масл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ыров и молочных продукт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готовителя творога 3-го разряда "____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готовитель творога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зготовитель творога 3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зготовителя творога 3-го разряда назначается лицо, имеющее _________________________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зготовитель творога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и физико-химические свойства мол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творога или творожной мас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хода используемых сырья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цептуру и правила составления смеси творога с наполнителями и спе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используемого сырья, творога и его упак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способы приготовления моющих и дезинфицирующих раст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сигнал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о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изготовитель творога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изготовителя творога 3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творога 3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процесса выработки твор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олнение ванн молоком, доведение до температуры закваш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вашивание молока и внесение фер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готовностью сгустка, резку его, обработку до готовности кал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грузку калье в мешочки или на сточный ст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рессовку творога и охлаждение его в различных охлад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у творога на расфасовку или укладку в к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процесса выработки творожной мас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творога, наполнителей и спе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зировку компонентов по установленной рецептуре и составление сме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рузку смеси в месильную маш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работой месильной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у готовой массы в кадки или передачу на расфас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ов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творога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творога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зготовителя творога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зготовитель творога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</Words>
  <Characters>5219</Characters>
  <CharactersWithSpaces>4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ЗАО «Юринформ В»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изготовителя творога 3-го разряда (для организаций, осуществляющих производство масла, сыров и молочных 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