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творога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производство масл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ов и молочных 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творога 4-го разряда "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творога 4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творога 4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творога 4-го разряда назначается лицо, имеющее ___________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творога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физико-химические свойства мо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 твор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и внесения наполн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звешивания и маркировки твор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готовителя творога 4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4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процесса выработки творога на поточной механизированной линии и на всех видах оборудования периодического и непрерывно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оступления сгустка в сепаратор или творогоизготов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ритмичной работой сепаратора или творогоизготовителя, степенью обезвоживания обезжиренного творога, отделением сухих веществ от сывор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готовности творога органолептически и по данным лабораторных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ачу творога и сливок в дозатор-смеситель или в вальцовочную и месильную машины и творогоохлади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охлаждением продукта и передачу на расфасовку или на ре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изводстве зернового творога - наполнение ванн молоком, внесение закваски, хлористого кальция и сычужного фер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блюдение за сквашиванием молока и определение готовности сгустка органолептически и по данным лабораторного анал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зку и обработку сгу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у и обезвоживание зерна, приготовление и внесение на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вешивание и маркировку творо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готовителя творог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готовителя творога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творога 4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творога 4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творога 4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/________/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/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/________/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4</Characters>
  <CharactersWithSpaces>43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изготовителя творога 4-го разряда (для организаций, осуществляющих производство масла, сыров и молочных 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