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_"_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ителя творога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осуществляющих производство масл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ыров и молочных продукт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зготовителя творога 5-го разряда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зготовитель творога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зготовитель творога 5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зготовителя творога 5-го разряда назначается лицо, имеющее _________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зготовитель творога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автоматизированной линии по выработке твор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, микробиологические и биохимические основы производства твор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действия технологиче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эксплуатации применяемых контрольно-измерите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схем питания электро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расхода используемых сырья и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используемого сырья и твор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способы его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сигнал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о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изготовитель творога 5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изготовителя творога 5-го разряда его обязанности возлагаются на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творога 5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процесса выработки творога на автоматизированной линии с пульта управления, обеспечение с помощью средств автоматики и контрольно-измерительных приборов выполнения технологических режимов образования сгустка, прессования, охлаждения и других видов работ по заданной програм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бесперебойной работы агрегатов и аппаратуры, входящих в ли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температуры обработки сгустка, содержания влаги в твороге, режимов перемешивания сгу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за кислотностью сгустка по приб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упреждение и устранение причин отклонения от нормального технологического режи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у к обеспечению циркуляционной санитарной обработки оборудования ли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ов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творога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творога 5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зготовителя творога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зготовитель творога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7</Words>
  <Characters>5532</Characters>
  <CharactersWithSpaces>4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изготовителя творога 5-го разряда (для организаций, осуществляющих производство масла, сыров и молочных проду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