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организационно-правовая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электронной почты, ОГРН, ИНН/КПП)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__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на гидроизоляции 2-го разряда (для организаций, выполняющих строительные, монтажные 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золировщик на гидроизоляции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 и классификацию основных изоляционных материалов, их назна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дготовки поверхностей и материалов для гидроизо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транспортировки горячих изоляционных матери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одсобных работ при гидроизоляции конструкц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поверхностей от пыли и грязи. Подноска материалов. Уборка мусора. Перемотка и нарезка рулонных материалов и очистка их от слоя таль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ечка изолируемых поверхностей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нтовка поверхностей битумной пас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песчаной подушки для защиты гидроизоляции в надземных сооруж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 тяжелой нефтью откосов и дна котлов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 изо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ициалы, фамилия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9</Words>
  <Characters>5548</Characters>
  <CharactersWithSpaces>4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банов О.М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изолировщика на гидроизоляции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