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по гидроизоляци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 по гидроизоляции 3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 по гидроизоляци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 по гидроизоляции 3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олировщика по гидроизоляции 3-го разряда назначается лицо, имеющее 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олировщик по гидроизоляци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золяцио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битумных мастик и грун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гидроизоляции плоских поверхностей сверх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 по гидроизоляции 3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3-го разряда осуществляет выполнение простых работ по гидроизоляции конструкц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холодными мастиками наружных бето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битумных мастик, литого асфальтового раствора, толевого лака, идитолового клея и грун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изоляция простых плоских кров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асфальтовых смесей на горизонтальные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а гидроизоляции цементной стяж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перекрытий литым пенобет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лейка на горизонтальные поверхности битум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метизация стыков специальными герметиками с нанесением их кистью или ш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тиоколовых герметиков и простых акриловых и эпоксидных сост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питка изоляционных материалов горячим битумом или бензино-битумным раст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изолируемых поверхносте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олировщика по гидроизоляци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олировщика по гидроизоляци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 по гидроизоляци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 по гидроизоляци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золировщика на гидроизоляции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