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(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по гидроизоляции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олировщика по гидроизоляции 5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олировщик по гидроизоляции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олировщик по гидроизоляции 5-го разряда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олировщика по гидроизоляции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олировщик по гидроизоляции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гидроизоляции поверхностей со сложной конфигур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производство и приемку гидроизоляционных работ; способы устройства многослойных уплотнений в гидроизоляционных шпо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сложных работ по гидроизоляции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золировщика по гидроизоляции 5-го разряд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золировщик по гидроизоляции 5-го разряда осуществляет выполнение особо сложных работ при гидроизоляции конструкц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Изоляция поверхности гидротехнических сооружений, подвергающихся воздействию волн, льда, плавающих предметов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Изоляция внешней поверхности опускных колодцев и кессонов при химической агрессивности сре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Изоляция проезжей части мо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Гидроизоляция сложных кров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Устройство гидроизоляционных покрытий из крупных блоков и оболоч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Устройство шпонок из резины и хлоропренового каучука в температурных ш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золировщик по гидроизоляции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апрашивать и получать необходимые материалы и документы, относящиеся к вопросам деятельности изолировщика по гидроизоляции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изолировщика по гидроизоляции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золировщик по гидроизоляции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олировщика по гидроизоляции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олировщик по гидроизоляции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инструкцией ознакомлен _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7</Characters>
  <CharactersWithSpaces>3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сенов Е.Б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изолировщика на гидроизоляции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