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 (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олировщика по гидроизоляции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золировщика по гидроизоляции 6-го разряда "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золировщик по гидроизоляции 6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золировщик по гидроизоляции 6-го разряда подчиняется непосредственно 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золировщика по гидроизоляции 6-го разряда назначается лицо, имеющее ________ среднее профессиональное образование и стаж работы по специальности ____ лет (вариант: 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золировщик по гидроизоляции 6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ыполнения гидроизоляции поверхностей с особо сложной конфигур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условия на производство и приемку гидроизоляцион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стройства многослойных уплотнений в гидроизоляционных шпонк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ыполнения особо сложных работ по гидроизоляции гидротехнических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изолировщика по гидроизоляции 6-го разряда его обязанности возлагаются на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лировщик по гидроизоляции 6-го разряда осуществляет выполнение особо сложных работ по гидроизоляции конструкций и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гидроизоляционного покрова в местах сопряжений гидроизоляции с закладными частями и деформационными ш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асфальтовых шпонок деформационных швов бетонных массивов гидротехнических сооружений, возводимых на сжимаемых основ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розеток из рулонных гидроизоляционных материалов для пропуска через изоляционные покрытия анкеров и трубо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в гидроизоляционных шпонках и деформационных швах металлических диафрагм из нержавеющей ста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многослойных уплотнений в шпон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лировщик по гидроизоляции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изолировщика по гидроизоляции 6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изолировщика по гидроизоляции 6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олировщик по гидроизоляции 6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золировщика по гидроизоляции 6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золировщик по гидроизоляции 6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</Words>
  <Characters>3659</Characters>
  <CharactersWithSpaces>31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Касенов Е.Б.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изолировщика на гидроизоляции 6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