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на термоизоляции 3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на термоизоляци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на термоизоляции 3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золировщик на термоизоляци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золяционных материалов и изоляционных покрытий из листовой стали, алюминиевых сплавов, пластмассы и стеклопла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репления защитных покрытий для тепловой изоляции из металлических, дублированных материалов, материалов на основе синтетических и природных полимеров, минеральных материалов на прямых участках трубопроводов и цилиндрических поверхн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режим приготовления битумных мастик и грун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употребляемых при изоляции трубопроводов с температурой теплоносителя до 300 градусов 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применяемых для противопожарной изоляции ограждающи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применяемых для изоляции холодильных установок с температурой хладоносителя до -50 градусов 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 для изоляции стен и перекрытий холодильных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енной терм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изолировщик на термоизоляции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термоизоляции 3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ХАРАКТЕРИСТИК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на термоизоляции 3-го разряда осуществляет выполнение работ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оляция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изоляции прямых участков оберточным материалом или рулонированным стеклопласт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и разглаживание рейкой штукатур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отовых деталей покрытия из металла, дублированных материалов и материалов на основе синтетических и природных полимеров, минеральных материалов на прямых участках трубопроводов и цилиндрических поверхностях без подгонки и выре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пароизоляционных и рулонных материалов на ст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еивание и гофрирование фоль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ой пластмассовых материалов по заданному разм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шка изделий из термоизоляционных мастик и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золяционных изделий из блоков мипоры и гофрированной алюминиевой фоль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трубопроводов асбестовым картоном, бумагой, шнуром и ткан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трубопроводов с температурой теплоносителя до 300 градусов 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лоскостей минераловатными и стекловатными матами прошивными и на синтетической связке, минераловатными полуцилиндрами, формованными полуцилиндрами 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порных колец всех видов, кроме ста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бандажей и опорных колец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ртывание трубопроводов рулонными материалами, оклейка и окрашивание изолированно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инераловатных матов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изолируемых поверхностей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атов из базальтового волокна и изоляция ими трубопроводов и плос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оляция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итумных и пековых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аркаса из проволоки или с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термоизоляционных блоков и оклеивание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нка штучных изоляционных изделий и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битумной мастикой горизонтальных плоских поверхностей и оклейка их рулонными материалами и м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ртывание трубопроводов бумагой, гидроизолом гибким трубчатым и другими изоляци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ерекрытий сверху термоизоляцио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и праймером с его пригото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на термоизоляци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на термоизоляци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на термоизоляци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на термоизоляци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изолировщиком на термоизоляции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8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изолировщика на термоизоляци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