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-пленочн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-пленочника 4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-пленочн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-пленочник 4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-пленочн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-пленочн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пециальны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шпатлевочных, грунтовочных и окрасочных составов на цилиндрические и конические поверхности, а также на поверхности строительных конструкций ки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лейки стеклотканью и тканями на основе химического волокна на составах, приготовленных из синтетических см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монолитных наливных полов на основе полимерных вяжу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-пленочника 4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4-го разряда осуществляет выполнение работ средней сложности по антикоррозионной пленочной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кистью специальных составов на наружные и внутренние поверхности цилиндрической и конической аппаратуры, а также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нтовка и шпатлевка поверхностей различ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леночных покрытий дет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кистью специальных составов на внутренние поверхности труб, крестовин и трой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коррозионная окраска и обмазка заклад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лейка поверхностей стеклотканью и тканями на основе химического волокна на составах, приготовленных из синтетических см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монолитных наливных полов на основе полимерных вяжу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ей огнезащитными составами и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-пленочн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-пленочн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-пленочн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-пленочн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-пленочн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5</Characters>
  <CharactersWithSpaces>3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олировщика-пленочн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