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уководитель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__________ ___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олировщика-пленочника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золировщика-пленочника 5-го разряда "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золировщик-пленочник 5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золировщик-пленочник 5-го разряда подчиняется непосредственно 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Изолировщик-пленочник 5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нанесения специальных составов с помощью механизмов, а также кистью на поверхности аппаратуры различной конфигу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жим полимеризации этинолевых и режим отвердения бакелитовых покры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агрегатов для нанесения пленочных состав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к качеству пленочной изоляции всех ви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своей деятельности изолировщик-пленочник 5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изолировщика-пленочника 5-го разряда его обязанности возлагаются на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олировщик-пленочник 5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несение специальных пленочных составов механизированным способом на наружные и внутренние поверхности аппаратуры различной конфигурации, труб, крестовин и тройников, а также строительных констру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имеризация этинолевых и отвердение бакелитовых покры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ка качества выполнен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олировщик-пленочник 5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олировщик-пленочник 5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изолировщика-пленочника 5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изолировщик-пленочник 5-го разряда обязан выезжать в служебные командировки (в т.ч. местного знач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3. Оценка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егулярная - осуществляется непосредственным руководителем в процес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изолировщиком-пленочником 5-го разряда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лица,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     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6</Words>
  <Characters>4861</Characters>
  <CharactersWithSpaces>41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2:00Z</dcterms:created>
  <dc:creator>ЗАО «Юринформ В»</dc:creator>
  <dc:description/>
  <dc:language>en-US</dc:language>
  <cp:lastModifiedBy/>
  <dcterms:modified xsi:type="dcterms:W3CDTF">2011-10-30T06:52:00Z</dcterms:modified>
  <cp:revision>2</cp:revision>
  <dc:subject>Должностная инструкция</dc:subject>
  <dc:title>Должностная инструкция изолировщика-пленочника 5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