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по гидроизоляции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олировщика по гидроизоляции 4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олировщик по гидроизоляции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олировщик по гидроизоляции 4-го разряда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олировщика по гидроизоляции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олировщик по гидроизоляции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гидроизоляционных покро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несения битумной мастики и наклейки рулонных материалов на вертикальные поверх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изоляционных материалов и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оляции шпонок и деформационных швов в гидротехнических сооруж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несения штукатурной, литой, окрасочной и оклеечной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оляции подземных металлических сооружений, трубопроводов и резервуаров из углеродистых и низколегированных с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олировщика по гидроизоляции 4-го разряда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по гидроизоляции 4-го разряда осуществляет выполнение работ средней сложности при гидроизоляции конструкц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дроизоляция подземных металлических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дроизоляция вертикальных поверхностей матами, рулонными материалами и битумными ма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укатурная гидроизоляция из холодных и горячих асфальтовых сме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литой и окрасочной гидро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деформационных швов в бетонных гидротехнических сооружениях холодными маст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ивка гидроизоляционных шпо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дроизоляция плоских поверхностей сн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а гидроизоляции на вертикальных поверхностях железобетонными плитами или деревянной опалуб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идроизоляция простых наклонных кров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рметизация стыков специальными герметиками при помощи пневматически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ротивофильтрационного экрана из полиэтиленовой пленки со сваркой полотн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по гидроизоляции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золировщика по гидроизоляци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олировщика по гидроизоляци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по гидроизоляции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олировщика по гидроизоляции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олировщик по гидроизоляции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инструкцией ознакомлен 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2</Characters>
  <CharactersWithSpaces>3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изолировщика по гидроизоляции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