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Руководитель "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олировщика на термоизоляции 4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 монтаж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емонтно-строительные работ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изолировщика на термоизоляции 4-го разряда "___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Изолировщик на термоизоляции 4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Изолировщик на термоизоляции 4-го разряда подчиняется непосредственно 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изолировщика на термоизоляции 4-го разряд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Изолировщик на термоизоляции 4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изоляционные конструкции и покры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крепления изоляции поверх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производства работ при изоляции перекрытий вертикальных и цилиндрических поверхностей термоизоляционными пли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монтажа готовых деталей покрытий из металла и дублированного материала на криволинейных участках трубопрово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и способы соединений трубопрово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йства специальных клеящих состав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нанесения битумной мастики и наклейки рулонных материалов на вертикальные и цилиндрические поверх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качеству изоляционных материалов и конструк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, производственной санитарии и противо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льзования средствами индивидуальной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качеству выполняемых работ, к рациональной организации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ртамент и маркировку применяемых материалов, нормы расхода горюче-смазочных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еремещения и складирования груз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брака и способы его предупреждения и устра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ственную сигнализ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изоляровщик на термоизоляции 4-го разряд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,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изолировщика на термоизоляции 4-го разряда его обязанности возлагаются на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олировщик на термоизоляции 4-го разряда осуществляет выполнение работ средней сложности по термоизоляции конструкций, трубопроводов и технологическ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ные вид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Изоляция горячих поверх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готовых деталей покрытия из металла, дублированного материала, базальтового волокна, материала на основе синтетических и природных полимеров, минеральных материалов на криволинейных участках трубопроводов, сферических и цилиндрических поверхностях с подгонкой и вырезкой по мес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а съемных покры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оляция полносборными и комплектными теплоизоляционными конструкциями, мастиками и штучными материалами трубопроводов с температурой теплоносителя более 300°C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оляция поверхностей асбестовыми ма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штукатуривание плоских поверхностей изоля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готовление матов из раскроенной асбестовой тка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ройство сложных карка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Изоляция холодных поверх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оляция трубопроводов с температурой хладоносителя ниже -50°C. Изоляция снизу плоских поверхностей конструкций термоизоляционными пли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ароизоляция холодной аппаратуры и конструкций рулонными материа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ройство перегородок из термоизоляционных пл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оляция вертикальных и цилиндрических поверх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оляция трубопроводов минеральным войлоком и пакетами в бумажной обертке, желобами из каменной в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ладка теплоизоляционных изделий на специальных клеящих составах (идитоновом, изолите, целгиите и д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ройство карка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оляция покрытий горячими битумными масти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оляция металлических поверхностей пробковой крошкой на масти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шивка тканями изолированных поверх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чистка и праймеровка труб механизированным способ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готовление битумных матов с армированием их ткан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оляция вручную арматуры и катуш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ы по приемке и сдаче см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борка рабочего места, приспособлений, инструмента, а также содержание их в надлежащем ви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тка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олировщик на термоизоляции 4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осить предложения руководителю Организации и непосредственному руководителю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олировщик на термоизоляции 4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изолировщика на термоизоляции 4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изолировщик на термоизоляции 4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_____________________________    _____________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 лица, составившего      (подпись)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____________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_____________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2</Words>
  <Characters>6705</Characters>
  <CharactersWithSpaces>57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5:00Z</dcterms:created>
  <dc:creator>ЗАО «Юринформ В»</dc:creator>
  <dc:description/>
  <dc:language>en-US</dc:language>
  <cp:lastModifiedBy/>
  <dcterms:modified xsi:type="dcterms:W3CDTF">2011-10-30T06:55:00Z</dcterms:modified>
  <cp:revision>2</cp:revision>
  <dc:subject>Должностная инструкция</dc:subject>
  <dc:title>Должностная инструкция изолировщика по термоизоляции 4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