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по термоизоля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по термоизоляции 5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по термоизоляци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по термоизоляции 5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по термоизоляции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по термоизоляци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изоляционных изделий (в том числе из пенопоропласта) и деталей покрытия из металла, дублированного материала и материала на основе синтетических и природных полим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 и составы битумных мастик и растворов, а также клеящи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замеров по месту, разметки и раскроя металлических карт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изоляционных работ с применением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роя и изготовление шаблонов и слож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инструмента и приборов для контроля качества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термоизоляции 5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термоизоляции 5-го разряда осуществляет выполнение сложных работ по термоизоляции конструкций, трубопроводов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оляция горяч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штучными изделиями и мастиками фланцевых соединений, вентилей, гладких сферических и конических поверхносте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оверхностей гофрированной алюминиевой фоль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торцов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асбестовыми матрацами крив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шаблонов для резк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размеров металлопокрытий по ме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ой и заготовка кар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картин и монтаж металлопокрытий слож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температурных швов и разделка изоляции в местах ее сопряжения с неподвижными опорами и частям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топочной и цилиндрической части котлов и сухопар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изоляцией поверхностей сложной конфигурации при дублировании материалами, материалами на основе синтетических и природных полимеров и минера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изоляции методом напыления и зали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оляция холод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шаблонов для резки сегментов из изоляцион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золяционных покрытий из крупных блоков и об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штукатурных покрытий по изоляции при помощи транспортно-изоляционной машины (Т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фасонных частей пробковой пли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слойная изоляция холодильных камер и лаборатор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фланцевых соединений трубопроводов асбестовыми матрацами с изготовлением их по месту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ры толщины слоя и равномерности захлестов изоляционных покрытий нефтегазопродуктопроводов при механизированном способ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термоизоляци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олировщика по термоизоля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 по термоизоля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термоизоляции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по термоизоляци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по термоизоляции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золировщика по термоизоляции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