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ировщика по термоизоляции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олировщика по термоизоляции 6-го разряд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золировщик по термоизоляции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золировщик по термоизоляции 6-го разряда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золировщика по термоизоляции 6-го разряда назначается лицо, имеющее среднее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золировщик по термоизоляции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способы изоляции горячих и холодных поверхностей различной конфигу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применяемых изоляционных материалов, изделий, мастик и раст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верки качества изоля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ко-технические свойства теплоизоляционных материалов и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изолировщика по термоизоляции 6-го разряда его обязанности возлагаются н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ировщик по термоизоляции 6-го разряда осуществляет выполнение особо сложных работ по термоизоляции конструкций, трубопроводов и технологиче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яция горячих и холодных поверхностей особо сложной конфигурации - двоякой кривизны цилиндров турбин и поршневых машин, П-образных и лирообразных компенсаторов. Составление эскизов и раскрой по ним м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борка и монтаж деталей покрытия из металла, дублированного материала, материала на основе синтетических полимеров для изоляции фасонных частей арм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яция вибрирующих поверхностей, контрольно-измерительной аппаратуры, газовоздушных клапанов, запорных фасонных ча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шаблонов и раскрой материалов для изоляционных покрытий (шаровые поверхности, съемные покрытия на запорную арматуру, фланцевые соединения, сферические части аппаратов из лепест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качества изоляции конструкций, трубопроводов и технологическ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ировщик по термоизоляции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изолировщика по термоизоляции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изолировщика по термоизоляции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ировщик по термоизоляции 6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золировщика по термоизоляции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золировщик по термоизоляции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72</Characters>
  <CharactersWithSpaces>3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сенов Е.Б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изолировщика по термоизоляции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